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_7.01- Z03_GO2az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8"/>
          <w:szCs w:val="28"/>
        </w:rPr>
      </w:pPr>
      <w:r>
        <w:rPr>
          <w:sz w:val="28"/>
          <w:szCs w:val="28"/>
        </w:rPr>
        <w:t>B 2. Część ekologiczno-techniczna wniosku</w:t>
      </w:r>
    </w:p>
    <w:p>
      <w:pPr>
        <w:pStyle w:val="Normal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I. </w:t>
        <w:tab/>
        <w:t>Cel zadania, informacje o zadaniu i efekty jego realiz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Cel zadania oraz podstawowe przyczyny podjęcia jego realizacji</w:t>
      </w:r>
    </w:p>
    <w:tbl>
      <w:tblPr>
        <w:tblW w:w="92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Lokalizacja zadania</w:t>
      </w:r>
    </w:p>
    <w:tbl>
      <w:tblPr>
        <w:tblW w:w="92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518"/>
      </w:tblGrid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: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: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: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ojewództwo: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budynku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3. Dokładny opis stanu dotychczasowego:</w:t>
      </w:r>
    </w:p>
    <w:p>
      <w:pPr>
        <w:pStyle w:val="Normal"/>
        <w:ind w:right="83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6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520"/>
        <w:gridCol w:w="1418"/>
        <w:gridCol w:w="1382"/>
      </w:tblGrid>
      <w:tr>
        <w:trPr>
          <w:trHeight w:val="659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lang w:val="pl-PL" w:eastAsia="pl-PL"/>
              </w:rPr>
              <w:t>Liczba obiektów objętych Wnioskiem [szt.]</w:t>
            </w:r>
          </w:p>
        </w:tc>
        <w:tc>
          <w:tcPr>
            <w:tcW w:w="2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pl-PL" w:eastAsia="pl-PL"/>
              </w:rPr>
            </w:pPr>
            <w:r>
              <w:rPr>
                <w:rFonts w:cs="Times New Roman"/>
                <w:b/>
                <w:bCs/>
                <w:i w:val="false"/>
                <w:lang w:val="pl-PL" w:eastAsia="pl-PL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lang w:val="pl-PL" w:eastAsia="pl-PL"/>
              </w:rPr>
              <w:t>Rodzaj materiałów zawierających azb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lość w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 Mg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łyty eternitowe falis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łyt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ładziny śc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menty zabudowy balkonów, ogrodzeń it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Inne  </w:t>
            </w:r>
            <w:r>
              <w:rPr>
                <w:rFonts w:cs="Times New Roman" w:ascii="Times New Roman" w:hAnsi="Times New Roman"/>
                <w:i/>
                <w:iCs/>
                <w:sz w:val="16"/>
                <w:lang w:val="pl-PL" w:eastAsia="pl-PL"/>
              </w:rPr>
              <w:t>/podać jakie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/>
                <w:lang w:val="pl-PL" w:eastAsia="pl-PL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120"/>
        <w:ind w:right="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709" w:hanging="283"/>
        <w:rPr/>
      </w:pPr>
      <w:r>
        <w:rPr>
          <w:sz w:val="22"/>
          <w:szCs w:val="22"/>
        </w:rPr>
        <w:t>b) sposób użytkowania obiektu – należy podać do jakich celów jest wykorzystywany obiekt                 (w przypadku jeśli obiekt w całości lub części jest wydzierżawiany/wynajmowany/użyczany, należy podać:</w:t>
      </w:r>
    </w:p>
    <w:p>
      <w:pPr>
        <w:pStyle w:val="TextBody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kto jest dzierżawcą/najemcą/użytkownikiem obiektu i jaką działalność prowadzi w obiekcie oraz, </w:t>
      </w:r>
    </w:p>
    <w:p>
      <w:pPr>
        <w:pStyle w:val="TextBody"/>
        <w:ind w:left="709" w:hanging="283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jaki jest udział powierzchni wydzierżawianej/wynajmowanej/użyczanej w całości powierzchni użytkowej)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4. Opis stanu przewidywanego (wybranej technologii i proponowanych rozwiązań oraz obiektów wchodzących w skład zadania i ich charakterystyki technicznej):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/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5. Opis efektu rzeczowego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fektem rzeczowym zadania będzie </w:t>
            </w:r>
            <w:r>
              <w:rPr>
                <w:bCs/>
                <w:sz w:val="24"/>
                <w:szCs w:val="24"/>
              </w:rPr>
              <w:t xml:space="preserve">demontaż, transport i unieszkodliwienie min. ….. Mg odpadów zawierających azbest, pochodzących z budynków </w:t>
            </w:r>
            <w:r>
              <w:rPr>
                <w:sz w:val="24"/>
                <w:szCs w:val="24"/>
              </w:rPr>
              <w:t>stanowiących własność osób fizycznych,</w:t>
            </w:r>
            <w:r>
              <w:rPr>
                <w:bCs/>
                <w:sz w:val="24"/>
                <w:szCs w:val="24"/>
              </w:rPr>
              <w:t xml:space="preserve"> na terenie Gminy ……..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6. Przewidywany efekt ekologiczny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18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trike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Efektem ekologicznym zadania będzie </w:t>
            </w:r>
            <w:r>
              <w:rPr>
                <w:bCs/>
                <w:sz w:val="24"/>
                <w:szCs w:val="24"/>
              </w:rPr>
              <w:t>ograniczenie uciążliwości dla ludzi i środowiska odpadów zawierających azbest poprzez usuniecie i unieszkodliwienie min. …….. Mg odpadów niebezpiecznych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7. Sposób potwierdzenia uzyskania przewidywanego efektu ekologicznego i rzeczowego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005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jc w:val="both"/>
              <w:rPr>
                <w:strike/>
                <w:sz w:val="22"/>
                <w:szCs w:val="22"/>
                <w:lang w:val="pl-PL"/>
              </w:rPr>
            </w:pPr>
            <w:r>
              <w:rPr>
                <w:strike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trike/>
                <w:sz w:val="22"/>
                <w:szCs w:val="22"/>
                <w:lang w:val="pl-PL"/>
              </w:rPr>
            </w:pPr>
            <w:r>
              <w:rPr>
                <w:strike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jc w:val="both"/>
              <w:rPr>
                <w:strike/>
                <w:sz w:val="16"/>
                <w:szCs w:val="16"/>
                <w:lang w:val="pl-PL"/>
              </w:rPr>
            </w:pPr>
            <w:r>
              <w:rPr>
                <w:strike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strike/>
                <w:sz w:val="16"/>
                <w:szCs w:val="16"/>
                <w:lang w:val="pl-PL"/>
              </w:rPr>
            </w:pPr>
            <w:r>
              <w:rPr>
                <w:strike/>
                <w:sz w:val="16"/>
                <w:szCs w:val="16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8. Informacja o posiadanej dokumentacji poprzedzającej realizację zadan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833"/>
        <w:gridCol w:w="2127"/>
        <w:gridCol w:w="2374"/>
      </w:tblGrid>
      <w:tr>
        <w:trPr>
          <w:trHeight w:val="1163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Czy na terenie jednostki samorządu terytorialnego  przeprowadzono inwentaryzację wyrobów zawierających azbes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TAK</w:t>
            </w:r>
            <w:r>
              <w:rPr>
                <w:sz w:val="16"/>
              </w:rPr>
              <w:t xml:space="preserve"> –  </w:t>
            </w:r>
            <w:r>
              <w:rPr>
                <w:i/>
                <w:iCs/>
                <w:sz w:val="16"/>
              </w:rPr>
              <w:t>podać datę i sposób przeprowadzenia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NIE</w:t>
            </w:r>
            <w:r>
              <w:rPr>
                <w:sz w:val="16"/>
              </w:rPr>
              <w:t xml:space="preserve"> – </w:t>
            </w:r>
            <w:r>
              <w:rPr>
                <w:i/>
                <w:iCs/>
                <w:sz w:val="16"/>
              </w:rPr>
              <w:t>ewentualnie podać planowaną datę wykonania</w:t>
            </w:r>
          </w:p>
        </w:tc>
      </w:tr>
      <w:tr>
        <w:trPr>
          <w:trHeight w:val="972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Czy jednostka samorządu terytorialnego posiada program usuwania azbestu</w:t>
            </w:r>
          </w:p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TAK </w:t>
            </w:r>
            <w:r>
              <w:rPr>
                <w:sz w:val="16"/>
              </w:rPr>
              <w:t xml:space="preserve">–  </w:t>
            </w:r>
            <w:r>
              <w:rPr>
                <w:i/>
                <w:iCs/>
                <w:sz w:val="16"/>
              </w:rPr>
              <w:t>podać datę i numer  uchwały rady samorządu terytorialnego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NIE</w:t>
            </w:r>
            <w:r>
              <w:rPr>
                <w:sz w:val="16"/>
              </w:rPr>
              <w:t xml:space="preserve"> – </w:t>
            </w:r>
            <w:r>
              <w:rPr>
                <w:i/>
                <w:iCs/>
                <w:sz w:val="16"/>
              </w:rPr>
              <w:t>ewentualnie podać planowaną datę wykonania</w:t>
            </w:r>
          </w:p>
        </w:tc>
      </w:tr>
      <w:tr>
        <w:trPr>
          <w:trHeight w:val="1022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ość materiałów zawierających azbest znajdująca się na terenie jednostki samorządu terytorialneg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Według inwentaryzacji z dnia ............................................: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………………………………</w:t>
            </w:r>
            <w:r>
              <w:rPr>
                <w:i/>
                <w:iCs/>
                <w:sz w:val="16"/>
              </w:rPr>
              <w:t>Mg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Według programu usuwania azbestu przyjętego przez radę samorządu terytorialnego  w dniu ...................................................:</w:t>
            </w:r>
          </w:p>
        </w:tc>
      </w:tr>
      <w:tr>
        <w:trPr>
          <w:trHeight w:val="703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Czy zadanie zgłoszone we wniosku jest zgodne z lokalnym programem usuwania azbestu</w:t>
            </w:r>
          </w:p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</w:t>
            </w:r>
          </w:p>
        </w:tc>
      </w:tr>
      <w:tr>
        <w:trPr>
          <w:trHeight w:val="284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Czy dane zawarte we wniosku przedstawiono w oparciu o wnioski złożone przez mieszkańców  </w:t>
            </w:r>
          </w:p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K </w:t>
            </w:r>
            <w:r>
              <w:rPr>
                <w:sz w:val="16"/>
              </w:rPr>
              <w:t xml:space="preserve"> </w:t>
            </w:r>
            <w:r>
              <w:rPr>
                <w:i/>
                <w:iCs/>
                <w:sz w:val="16"/>
              </w:rPr>
              <w:t>- podać datę naboru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NIE – </w:t>
            </w:r>
            <w:r>
              <w:rPr>
                <w:i/>
                <w:iCs/>
                <w:sz w:val="16"/>
              </w:rPr>
              <w:t>podać planowaną datę naboru wniosk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Czy podpisano umowy z mieszkańcami  na dofinansowanie usuwania materiałów zawierających azbest z obiektów należących do osób fizycznych i wspólnot mieszkaniowych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NIE - </w:t>
            </w:r>
            <w:r>
              <w:rPr>
                <w:i/>
                <w:iCs/>
                <w:sz w:val="16"/>
              </w:rPr>
              <w:t>podać planowaną datę zawarcia um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II. Terminy</w:t>
      </w:r>
    </w:p>
    <w:tbl>
      <w:tblPr>
        <w:tblW w:w="9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31"/>
      </w:tblGrid>
      <w:tr>
        <w:trPr>
          <w:trHeight w:val="579" w:hRule="atLeast"/>
        </w:trPr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 rozpoczęcia zadania (dzień, miesiąc, rok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>2.   Data zakończenia  zadania (dzień, miesiąc, rok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III. Dane ekonomiczne zadan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ntaż finansowy brutto lub netto –  </w:t>
      </w:r>
      <w:r>
        <w:rPr>
          <w:b/>
          <w:sz w:val="22"/>
          <w:szCs w:val="22"/>
          <w:u w:val="single"/>
        </w:rPr>
        <w:t>wybrać właściwe</w:t>
      </w:r>
      <w:r>
        <w:rPr>
          <w:sz w:val="22"/>
          <w:szCs w:val="22"/>
        </w:rPr>
        <w:t>/.</w:t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701"/>
        <w:gridCol w:w="1276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 finansowani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inwestycyjne ogół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</w:tr>
      <w:tr>
        <w:trPr>
          <w:trHeight w:val="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rodki włas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tacja NFOŚiG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życzka WFOŚiG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Pożyczkobiorca/Dotowany zobowiązany jest do zwrotu pożyczki/dotacji/na realizację zadania w takiej części i wysokości, w jakiej środki publiczne inne niż środki WFOŚiGW/NFOŚiGW są lub były przeznaczone na zapłatę faktur w ramach tego samego zadania, które były podstawą wypłaty pożyczki/dotacji tych środków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tacja ze środków NFOŚiGW wynosi do </w:t>
      </w:r>
      <w:r>
        <w:rPr>
          <w:b/>
          <w:sz w:val="22"/>
          <w:szCs w:val="22"/>
        </w:rPr>
        <w:t>50%</w:t>
      </w:r>
      <w:r>
        <w:rPr>
          <w:sz w:val="22"/>
          <w:szCs w:val="22"/>
        </w:rPr>
        <w:t xml:space="preserve"> kosztów kwalifikowanych. Minimalny udział środków WFOŚiGW w realizację przedsięwzięcia wynosi </w:t>
      </w:r>
      <w:r>
        <w:rPr>
          <w:b/>
          <w:sz w:val="22"/>
          <w:szCs w:val="22"/>
        </w:rPr>
        <w:t>35%</w:t>
      </w:r>
      <w:r>
        <w:rPr>
          <w:sz w:val="22"/>
          <w:szCs w:val="22"/>
        </w:rPr>
        <w:t xml:space="preserve"> kosztów kwalifikowanych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        Oświadczenia Wnioskod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2" w:type="dxa"/>
        <w:jc w:val="left"/>
        <w:tblInd w:w="-1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2310" w:hRule="atLeast"/>
        </w:trPr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am, że użytkownicy obiektów objętych wnioskiem posiadają tytuł prawny do nieruchomości.</w:t>
            </w:r>
          </w:p>
          <w:p>
            <w:pPr>
              <w:pStyle w:val="Normal"/>
              <w:ind w:left="1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ind w:left="1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239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odawca oświadcza, że w terminie do……………… posiadał będzie właściwe dokumenty umożliwiające przystąpienie do realizacji zadania objętego wnioskiem .</w:t>
            </w:r>
          </w:p>
          <w:p>
            <w:pPr>
              <w:pStyle w:val="Normal"/>
              <w:ind w:left="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ind w:left="1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boru dostawców i wykonawców zadania lub termin podpisania umowy na wykonanie zadania               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1941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świadczam, że oferta na wykonanie zadania została/zostanie wybrana zgodnie z zasadami uczciwej konkurencji, gwarantującymi jego wykonanie w sposób efektywny, oszczędny i terminowy oraz zgodnie z przepisami ustawy z dnia 29 stycznia 2004 roku Prawo zamówień publicznych (Tekst jednolity Dz.U. z 2013 r. poz. 907, z późn. zm.) w przypadku, gdy jest to wymaga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2"/>
          <w:szCs w:val="22"/>
        </w:rPr>
        <w:t>V</w:t>
      </w:r>
      <w:r>
        <w:rPr>
          <w:b/>
          <w:strike/>
          <w:sz w:val="22"/>
          <w:szCs w:val="22"/>
        </w:rPr>
        <w:t>.</w:t>
      </w:r>
      <w:r>
        <w:rPr>
          <w:b/>
          <w:sz w:val="22"/>
          <w:szCs w:val="22"/>
        </w:rPr>
        <w:t xml:space="preserve"> Załącznik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26785</wp:posOffset>
                </wp:positionH>
                <wp:positionV relativeFrom="paragraph">
                  <wp:posOffset>3810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rogram usuwania azbest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i wyrobów zawierających azbest dla </w:t>
      </w:r>
      <w:r>
        <w:rPr>
          <w:rFonts w:cs="Times New Roman" w:ascii="Times New Roman" w:hAnsi="Times New Roman"/>
          <w:sz w:val="24"/>
          <w:szCs w:val="24"/>
        </w:rPr>
        <w:t>Gminy/Powiatu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wraz z inwentaryzacją (wersja elektroniczna) </w:t>
      </w:r>
    </w:p>
    <w:p>
      <w:pPr>
        <w:pStyle w:val="Akapitzlist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26785</wp:posOffset>
                </wp:positionH>
                <wp:positionV relativeFrom="paragraph">
                  <wp:posOffset>7874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6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Uchwała Rady Gminy/Powiatu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w sprawie zatwierdzenia „Programu usuwania azbestu   i wyrobów zawierających azbest z terenu gmi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26785</wp:posOffset>
                </wp:positionH>
                <wp:positionV relativeFrom="paragraph">
                  <wp:posOffset>224790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17.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Harmonogram rzeczowo-finansowy sporządzony w oparciu o kosztorys ofertowy lub           inwestorski (gdy nie wybrano jeszcze wykonawcy)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26785</wp:posOffset>
                </wp:positionH>
                <wp:positionV relativeFrom="paragraph">
                  <wp:posOffset>49530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3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Oświadczenie, że obiekty ujęte w zestawieniu zaliczone zostały do I stopnia pilności          określonego na podstawie „ Oceny stanu i możliwości bezpiecznego użytkowania wyrobów zawierających azbest” (załącznik nr 1 do Rozporządzenia Ministra Gospodarki, Pracy i Polityki Społecznej z dnia 2 kwietnia 2004 roku w sprawie sposobów i warunków bezpiecznego użytkowania i usuwania wyrobów zawierających azbest ( Dz.U. Nr 71, poz 649) </w:t>
      </w:r>
      <w:r>
        <w:rPr>
          <w:rFonts w:cs="Times New Roman" w:ascii="Times New Roman" w:hAnsi="Times New Roman"/>
          <w:b/>
          <w:sz w:val="24"/>
          <w:szCs w:val="24"/>
        </w:rPr>
        <w:t>zmienionego rozporządzeniem Ministra Gospodarki z dnia 05.08.2010 r. (Dz.U. nr 162, poz.1089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26785</wp:posOffset>
                </wp:positionH>
                <wp:positionV relativeFrom="paragraph">
                  <wp:posOffset>13589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10.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lorowe zdjęcia posesji, z których zdejmowany będzie azbest wraz z opisem    zawierającym dokładny adre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26785</wp:posOffset>
                </wp:positionH>
                <wp:positionV relativeFrom="paragraph">
                  <wp:posOffset>21018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5pt;margin-top:16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stawienie obiektów objętych wnioskiem wraz z podaniem właścicieli oraz powierzchni i masy unieszkodliwianych wyrobów zawierających azbest 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dpisy osób upoważnionych do reprezentacji i zaciągania zobowiązań finansowych w imieniu Wnioskodaw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data, imię i nazwisko /pieczęć imienna/podpis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nioskodawcy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  <w:t>Uwagi: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kładane </w:t>
      </w:r>
      <w:r>
        <w:rPr>
          <w:rFonts w:cs="Times New Roman" w:ascii="Times New Roman" w:hAnsi="Times New Roman"/>
          <w:sz w:val="22"/>
          <w:szCs w:val="22"/>
          <w:u w:val="single"/>
        </w:rPr>
        <w:t>dokumenty winny być aktualnie datowane, opatrzone pieczęcią wnioskodawcy, podpisane przez osoby upoważnione</w:t>
      </w:r>
      <w:r>
        <w:rPr>
          <w:rFonts w:cs="Times New Roman" w:ascii="Times New Roman" w:hAnsi="Times New Roman"/>
          <w:sz w:val="22"/>
          <w:szCs w:val="22"/>
        </w:rPr>
        <w:t xml:space="preserve"> do reprezentowania wnioskodawcy lub należycie upełnomocnione oraz posiadające, pieczątki imienne osób podpisujących dokumenty.</w:t>
      </w:r>
    </w:p>
    <w:p>
      <w:pPr>
        <w:pStyle w:val="Tekstpodstawowy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y finansowe winny być podpisane przez osoby upoważnione do zaciągania zobowiązań finansowych oraz posiadać kontrasygnatę skarbnika</w:t>
      </w:r>
    </w:p>
    <w:p>
      <w:pPr>
        <w:pStyle w:val="Tekstpodstawowy3"/>
        <w:tabs>
          <w:tab w:val="clear" w:pos="708"/>
          <w:tab w:val="left" w:pos="198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pie dokumentów i wyciągi z dokumentów powinny być uwierzytelnione za zgodność z oryginałem przez osoby do tego upoważnione, opatrzone datą i pieczęcią wnioskodawcy oraz imiennymi pieczątkami osób uwierzytelniając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ieczność dostarczenia dodatkowych informacji i dokumentów może wystąpić w toku negocjacji      i zawierania indywidualnych umów o dofinansowanie zadań ze środków  WFOŚiGW w Katowic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hanging="709"/>
        <w:jc w:val="center"/>
        <w:rPr>
          <w:sz w:val="22"/>
          <w:szCs w:val="22"/>
        </w:rPr>
      </w:pPr>
      <w:r>
        <w:rPr>
          <w:sz w:val="22"/>
          <w:szCs w:val="22"/>
        </w:rPr>
        <w:t>INSTRUKCJA WYPEŁNIANIA WNIOSKU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(proszę nie dołączać instrukcji do składanego wniosku)</w:t>
      </w:r>
    </w:p>
    <w:p>
      <w:pPr>
        <w:pStyle w:val="Heading1"/>
        <w:ind w:left="709" w:hanging="709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B. Część ekologiczno-technicz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I.1</w:t>
        <w:tab/>
        <w:t>Cel zadania, informacja o zadaniu i efekty jego realizacji</w:t>
      </w:r>
    </w:p>
    <w:p>
      <w:pPr>
        <w:pStyle w:val="TextBody"/>
        <w:ind w:left="851" w:hanging="0"/>
        <w:rPr>
          <w:sz w:val="22"/>
          <w:szCs w:val="22"/>
        </w:rPr>
      </w:pPr>
      <w:r>
        <w:rPr>
          <w:sz w:val="22"/>
          <w:szCs w:val="22"/>
        </w:rPr>
        <w:t>Wnioskodawca winien jasno, w prosty i syntetyczny sposób przedstawić cel przedsięwzięcia tj. efekty i korzyści, jakie przyniesie realizacja zadania. Jeżeli to możliwe należy podać cel główny oraz cele dodatkowe.</w:t>
      </w:r>
    </w:p>
    <w:p>
      <w:pPr>
        <w:pStyle w:val="TextBody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Sformułowane cele winny odnosić się do zmiany stanu środowiska uzyskanego </w:t>
        <w:br/>
        <w:t>w wyniku realizacji przedsięwzięcia oraz powinny zawierać określenie głównego przedmiotu środowiska naturalnego, na który wpłynie realizacja zadania.</w:t>
      </w:r>
    </w:p>
    <w:p>
      <w:pPr>
        <w:pStyle w:val="TextBody"/>
        <w:ind w:left="851" w:hanging="851"/>
        <w:rPr/>
      </w:pPr>
      <w:r>
        <w:rPr>
          <w:b/>
          <w:sz w:val="22"/>
          <w:szCs w:val="22"/>
        </w:rPr>
        <w:t>Ad.I.2</w:t>
        <w:tab/>
        <w:t xml:space="preserve">Lokalizacja zadania </w:t>
      </w:r>
    </w:p>
    <w:p>
      <w:pPr>
        <w:pStyle w:val="TextBody"/>
        <w:ind w:left="851" w:hanging="851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dać miejscowość (miejscowości), gminę, powiat, województwo. </w:t>
      </w:r>
    </w:p>
    <w:p>
      <w:pPr>
        <w:pStyle w:val="TextBody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I.3 i 4</w:t>
        <w:tab/>
      </w:r>
    </w:p>
    <w:p>
      <w:pPr>
        <w:pStyle w:val="TextBody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tanu dotychczasowego:</w:t>
      </w:r>
    </w:p>
    <w:p>
      <w:pPr>
        <w:pStyle w:val="TextBody"/>
        <w:ind w:left="851" w:hanging="0"/>
        <w:rPr/>
      </w:pPr>
      <w:r>
        <w:rPr>
          <w:sz w:val="22"/>
          <w:szCs w:val="22"/>
        </w:rPr>
        <w:t xml:space="preserve">Opis sposobu rozwiązywania zagadnienia przed przystąpieniem do realizacji zadania tj.        w sytuacji przed jego realizacją, </w:t>
      </w:r>
    </w:p>
    <w:p>
      <w:pPr>
        <w:pStyle w:val="TextBody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tanu przewidywanego:</w:t>
      </w:r>
    </w:p>
    <w:p>
      <w:pPr>
        <w:pStyle w:val="TextBody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Krótki opis proponowanych rozwiązań technicznych i technologicznych wykonany na podstawie dokumentacji technicznej umożliwiający zrozumienie zagadnienia </w:t>
        <w:br/>
        <w:t xml:space="preserve">z podaniem podstawowych obiektów lub elementów zadania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.III.   Dane ekonomiczne zadania 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leży określić wysokość oczekiwanego dofinansowania ze środków WFOŚiGW oraz pozostałe źródła finansowania (środki własne, NFOŚiGW (dotacja), WFOŚiGW (pożyczka). Określenie formy i wysokości dofinansowania wynika z </w:t>
      </w:r>
      <w:r>
        <w:rPr>
          <w:b/>
          <w:sz w:val="22"/>
          <w:szCs w:val="22"/>
        </w:rPr>
        <w:t xml:space="preserve">regulaminu dofinansowania ze środków WFOŚiGW w Katowicach zadań z zakresu demontażu, transportu i unieszkodliwiania azbestu zatwierdzonego uchwałą Zarządu nr 1466/2010    z 13.10.2010 r. </w:t>
      </w:r>
      <w:r>
        <w:rPr>
          <w:sz w:val="22"/>
          <w:szCs w:val="22"/>
        </w:rPr>
        <w:t>oraz ze</w:t>
      </w:r>
      <w:r>
        <w:rPr>
          <w:b/>
          <w:sz w:val="22"/>
          <w:szCs w:val="22"/>
        </w:rPr>
        <w:t xml:space="preserve"> szczególnych zasad dofinansowania jednostek samorządu terytorialnego przy udziale środków z Narodowego Funduszu Ochrony Środowiska       i Gospodarki Wodnej w ramach programu „Gospodarowanie odpadami innymi niż komunalne. Cz. III - Usuwanie wyrobów zawierających azbest” ustalonych uchwałą Rady Nadzorczej WFOŚiGW nr 266/2010 z dnia 30.08.2010 r.</w:t>
      </w:r>
    </w:p>
    <w:p>
      <w:pPr>
        <w:pStyle w:val="Normal"/>
        <w:ind w:left="45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razie stwierdzenia przez Fundusz niezgodności zawartej umowy z obowiązującymi przepisami dotyczącymi udzielania pomocy publicznej bądź </w:t>
      </w:r>
      <w:r>
        <w:rPr>
          <w:b/>
          <w:sz w:val="22"/>
          <w:szCs w:val="22"/>
        </w:rPr>
        <w:t xml:space="preserve">w razie stwierdzenia przez Fundusz naruszenia przez Pożyczkobiorcę /Dotowanego obowiązków wynikających      z tych przepisów, Fundusz wypowiada Umowę bez zachowania terminów wypowiedzenia, a w razie stwierdzenia naruszenia po upływie okresu obowiązywania umowy wzywa do zwrotu środków. </w:t>
      </w:r>
      <w:r>
        <w:rPr>
          <w:sz w:val="22"/>
          <w:szCs w:val="22"/>
        </w:rPr>
        <w:t>W tych przypadkach Pożyczkobiorca/Dotowany zobowiązany jest do zwrotu wypłaconych środków wraz z odsetkami, w wysokości obowiązującej stopy procentowej dla zwrotu pomocy publicznej, ustalanej przez Komisję Europejską. Odsetki naliczone są zgodnie z przepisami obowiązującymi dla zwrotu pomocy publicznej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Penguinp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  <w:szCs w:val="16"/>
      </w:rPr>
      <w:t xml:space="preserve">Wniosek o dofinansowanie </w:t>
    </w:r>
    <w:r>
      <w:rPr>
        <w:b/>
        <w:bCs/>
        <w:sz w:val="16"/>
        <w:szCs w:val="16"/>
      </w:rPr>
      <w:t>w ramach programu priorytetowego  NFOŚiGW pod nazwą „</w:t>
    </w:r>
    <w:r>
      <w:rPr>
        <w:b/>
        <w:bCs/>
        <w:i/>
        <w:sz w:val="16"/>
        <w:szCs w:val="16"/>
      </w:rPr>
      <w:t>Gospodarowanie odpadami innymi niż komunalne, Część III - Usuwanie wyrobów zawierających azbest”</w:t>
    </w:r>
    <w:r>
      <w:rPr>
        <w:b/>
        <w:sz w:val="16"/>
        <w:szCs w:val="16"/>
      </w:rPr>
      <w:t>– Część B2 G02az</w:t>
    </w:r>
    <w:r>
      <w:rPr>
        <w:sz w:val="16"/>
        <w:szCs w:val="16"/>
      </w:rPr>
      <w:tab/>
      <w:t xml:space="preserve">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/>
    </w:pPr>
    <w:r>
      <w:rPr>
        <w:rFonts w:eastAsia="Penguinpl" w:cs="Penguinpl" w:ascii="Penguinpl" w:hAnsi="Penguinpl"/>
        <w:sz w:val="22"/>
        <w:szCs w:val="22"/>
      </w:rPr>
      <w:t xml:space="preserve"> </w:t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tabs>
        <w:tab w:val="clear" w:pos="4536"/>
        <w:tab w:val="clear" w:pos="9072"/>
        <w:tab w:val="left" w:pos="1176" w:leader="none"/>
      </w:tabs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hanging="709"/>
      <w:outlineLvl w:val="0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sz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  <w:bCs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cs="Times New Roman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32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komentarzaZnak">
    <w:name w:val="Tekst komentarza Znak"/>
    <w:qFormat/>
    <w:rPr>
      <w:rFonts w:ascii="Arial PL;Arial" w:hAnsi="Arial PL;Arial" w:cs="Arial PL;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3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hanging="709"/>
      <w:jc w:val="both"/>
    </w:pPr>
    <w:rPr>
      <w:b/>
      <w:sz w:val="3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Arial PL;Arial" w:hAnsi="Arial PL;Arial" w:cs="Arial PL;Arial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57:00Z</dcterms:created>
  <dc:creator>Koloch</dc:creator>
  <dc:description/>
  <cp:keywords/>
  <dc:language>en-US</dc:language>
  <cp:lastModifiedBy>kosma</cp:lastModifiedBy>
  <cp:lastPrinted>2012-12-28T08:26:00Z</cp:lastPrinted>
  <dcterms:modified xsi:type="dcterms:W3CDTF">2014-01-22T10:02:00Z</dcterms:modified>
  <cp:revision>16</cp:revision>
  <dc:subject/>
  <dc:title>PO_7</dc:title>
</cp:coreProperties>
</file>