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spacing w:lineRule="atLeast" w:line="120"/>
        <w:ind w:left="4956" w:firstLine="708"/>
        <w:jc w:val="right"/>
        <w:rPr>
          <w:sz w:val="20"/>
        </w:rPr>
      </w:pPr>
      <w:r>
        <w:rPr/>
        <w:t>do umowy współpracy nr LI/20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  <w:u w:val="single"/>
        </w:rPr>
        <w:t>Wniosek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  dofinansowanie w ramach linii LI/2015 (ze środków WFOŚiGW w Katowicach) na terenie województwa śląskiego dla osób fizycznych prowadzących działalność gospodarczą, osób fizycznych i wspólnot mieszkaniowych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b/>
          <w:i/>
        </w:rPr>
        <w:t>WZÓR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TextBody"/>
        <w:spacing w:lineRule="auto" w:line="276"/>
        <w:jc w:val="right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0"/>
        </w:rPr>
        <w:t>(nazwa Banku</w:t>
      </w:r>
      <w:r>
        <w:rPr>
          <w:rFonts w:cs="Arial" w:ascii="Arial" w:hAnsi="Arial"/>
          <w:color w:val="000000"/>
          <w:sz w:val="20"/>
          <w:vertAlign w:val="superscript"/>
        </w:rPr>
        <w:t>1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Data wpływu ....................</w:t>
      </w:r>
    </w:p>
    <w:p>
      <w:pPr>
        <w:pStyle w:val="TextBody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ab/>
        <w:t>Nr rejestru .......................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708"/>
        <w:gridCol w:w="2744"/>
        <w:gridCol w:w="2076"/>
      </w:tblGrid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I. Nazwa ZADANIA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aps/>
                <w:color w:val="000000"/>
                <w:sz w:val="1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0"/>
                <w:u w:val="single"/>
              </w:rPr>
            </w:r>
          </w:p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nazwa winna być krótka, w miarę możliwości jednozdaniowa i określająca podstawowy zakres i lokalizację inwestycji)</w:t>
            </w:r>
          </w:p>
        </w:tc>
      </w:tr>
      <w:tr>
        <w:trPr>
          <w:trHeight w:val="1627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oszę / Prosimy * o udzielenie kredytu w wysokości ................................................... zł</w:t>
            </w:r>
          </w:p>
          <w:p>
            <w:pPr>
              <w:pStyle w:val="TextBody"/>
              <w:spacing w:lineRule="auto" w:line="360"/>
              <w:ind w:right="-7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(słownie ......................................................................................................................... zł)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okres ............................... miesięcy z przeznaczeniem na powyższe zadanie, w tym karencja……………miesięc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Spłata rat w:</w:t>
            </w:r>
          </w:p>
          <w:p>
            <w:pPr>
              <w:pStyle w:val="Normal"/>
              <w:spacing w:lineRule="auto" w:line="252"/>
              <w:ind w:left="356" w:hanging="0"/>
              <w:rPr>
                <w:rFonts w:ascii="Arial" w:hAnsi="Arial" w:cs="Arial"/>
              </w:rPr>
            </w:pPr>
            <w:r>
              <w:rPr>
                <w:rFonts w:eastAsia="Times New Roman" w:cs="Webdings" w:ascii="Webdings" w:hAnsi="Webdings"/>
                <w:b/>
                <w:szCs w:val="24"/>
              </w:rPr>
              <w:t></w:t>
            </w:r>
            <w:r>
              <w:rPr>
                <w:rFonts w:eastAsia="Times New Roman" w:cs="Arial" w:ascii="Arial" w:hAnsi="Arial"/>
                <w:b/>
                <w:szCs w:val="24"/>
              </w:rPr>
              <w:t>......... dniu miesiąca, pierwsza rata płatna w miesiącu .................... 20..... roku</w:t>
            </w:r>
            <w:r>
              <w:rPr>
                <w:b/>
              </w:rPr>
              <w:t xml:space="preserve">  </w:t>
            </w:r>
            <w:r>
              <w:rPr>
                <w:rFonts w:eastAsia="Times New Roman" w:cs="Webdings" w:ascii="Webdings" w:hAnsi="Webdings"/>
                <w:b/>
                <w:szCs w:val="24"/>
              </w:rPr>
              <w:t>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niu miesiąca ustalonym przez Bank.</w:t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aps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II. A</w:t>
              <w:tab/>
              <w:t xml:space="preserve">wnioskodawca – </w:t>
            </w:r>
            <w:r>
              <w:rPr>
                <w:rFonts w:cs="Arial" w:ascii="Arial" w:hAnsi="Arial"/>
                <w:b/>
                <w:color w:val="000000"/>
                <w:sz w:val="28"/>
                <w:u w:val="single"/>
              </w:rPr>
              <w:t>osoba fizyczna</w:t>
            </w: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:</w:t>
            </w:r>
            <w:r>
              <w:rPr>
                <w:rFonts w:cs="Arial" w:ascii="Arial" w:hAnsi="Arial"/>
                <w:b/>
                <w:caps/>
                <w:color w:val="000000"/>
                <w:szCs w:val="24"/>
              </w:rPr>
              <w:t xml:space="preserve"> *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jeżeli o kredyt ubiega się osoba będąca w związku małżeńskim, wniosek i umowę podpisują współmałżonkowie</w:t>
            </w:r>
            <w:r>
              <w:rPr>
                <w:rFonts w:cs="Arial" w:ascii="Arial" w:hAnsi="Arial"/>
                <w:caps/>
                <w:color w:val="000000"/>
                <w:sz w:val="18"/>
              </w:rPr>
              <w:t>)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mię i nazwisko osob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stępującej z wnioskiem o kredyt: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SEL: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wód osobisty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P: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i seria: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ny przez: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ind w:left="426" w:hanging="42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dres, telefon, fax, e-mail Wnioskodawcy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ind w:left="426" w:hanging="42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Data i miejsce urodzenia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ojca:</w:t>
            </w:r>
          </w:p>
        </w:tc>
      </w:tr>
      <w:tr>
        <w:trPr>
          <w:trHeight w:val="40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łe miesięczne wydatki [PLN]: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czynsz, energia, gaz, c.o., żywność itp.)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osób na utrzymaniu:</w:t>
            </w:r>
          </w:p>
        </w:tc>
      </w:tr>
      <w:tr>
        <w:trPr>
          <w:trHeight w:val="43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Miejsce zatrudnienia: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Forma prawna: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adzący działalność gospodarczą */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adzący działalność rolniczą */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prowadzący działalności gospodarczej lub rolniczej */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Miesięczny dochód netto [PLN]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p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a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znie osoby prowad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e dz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gospodarc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Webdings" w:ascii="Webdings" w:hAnsi="Webdings"/>
                <w:b/>
                <w:color w:val="000000"/>
                <w:szCs w:val="24"/>
              </w:rPr>
              <w:t></w:t>
            </w:r>
            <w:r>
              <w:rPr>
                <w:rFonts w:eastAsia="Times New Roman" w:cs="Arial" w:ascii="Arial" w:hAnsi="Arial"/>
                <w:b/>
                <w:color w:val="000000"/>
                <w:szCs w:val="24"/>
              </w:rPr>
              <w:t>kredyt na finansowanie działalności gospodarczej / rolniczej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Webdings" w:ascii="Webdings" w:hAnsi="Webdings"/>
                <w:b/>
                <w:color w:val="000000"/>
                <w:szCs w:val="24"/>
              </w:rPr>
              <w:t></w:t>
            </w:r>
            <w:r>
              <w:rPr>
                <w:rFonts w:eastAsia="Times New Roman" w:cs="Arial" w:ascii="Arial" w:hAnsi="Arial"/>
                <w:b/>
                <w:color w:val="000000"/>
                <w:szCs w:val="24"/>
              </w:rPr>
              <w:t>kredyt na cele nie związane z działalnością gospodarczą / rolniczą</w:t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Informacja o tytule prawny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nioskodawcy w stosunku do obiektów, gruntów związanych z realizacją inwestycji objętej wnioskiem: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3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osiada prawo do dysponowania nieruchomością na cele budowlane w rozumieniu Prawa Budowlaneg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723"/>
        <w:gridCol w:w="1592"/>
        <w:gridCol w:w="626"/>
        <w:gridCol w:w="242"/>
        <w:gridCol w:w="1447"/>
        <w:gridCol w:w="1013"/>
        <w:gridCol w:w="1013"/>
        <w:gridCol w:w="1247"/>
      </w:tblGrid>
      <w:tr>
        <w:trPr>
          <w:trHeight w:val="7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I. B</w:t>
              <w:tab/>
              <w:t>Współmałżonek Wnioskodawcy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0"/>
              </w:rPr>
              <w:t>Wypełnić w przypadku gdy o kredyt ubiega się osoba pozostająca w związku małżeńskim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16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 nazwisko współmałżonka osoby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stępującej z wnioskiem o dofinansowanie: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SEL: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wód osobisty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P:</w:t>
            </w:r>
          </w:p>
        </w:tc>
      </w:tr>
      <w:tr>
        <w:trPr>
          <w:trHeight w:val="148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i seria: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ny przez:</w:t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Adres, telefon, fax, e-mail współmałżonka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Miejsce zatrudnienia: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Forma prawna: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adzący działalność gospodarczą */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wadzący działalność rolniczą */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prowadzący działalności gospodarczej */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Miesięczny dochód netto [PLN]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aps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 xml:space="preserve">II. C </w:t>
            </w: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 xml:space="preserve">wnioskodawca – </w:t>
            </w:r>
            <w:r>
              <w:rPr>
                <w:rFonts w:cs="Arial" w:ascii="Arial" w:hAnsi="Arial"/>
                <w:b/>
                <w:color w:val="000000"/>
                <w:sz w:val="28"/>
                <w:u w:val="single"/>
              </w:rPr>
              <w:t>Wspólnota mieszkaniowa</w:t>
            </w: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 xml:space="preserve">: </w:t>
            </w:r>
            <w:r>
              <w:rPr>
                <w:rFonts w:cs="Arial" w:ascii="Arial" w:hAnsi="Arial"/>
                <w:b/>
                <w:caps/>
                <w:color w:val="000000"/>
                <w:szCs w:val="24"/>
              </w:rPr>
              <w:t>*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pełnić w przypadku gdy o kredyt ubiega się Wspólnota mieszkaniow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356" w:leader="none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Pełna nazwa</w:t>
            </w:r>
            <w:r>
              <w:rPr>
                <w:rFonts w:cs="Arial" w:ascii="Arial" w:hAnsi="Arial"/>
                <w:b/>
                <w:cap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Wspólnoty </w:t>
            </w:r>
            <w:r>
              <w:rPr>
                <w:rFonts w:cs="Arial" w:ascii="Arial" w:hAnsi="Arial"/>
                <w:color w:val="000000"/>
                <w:szCs w:val="24"/>
              </w:rPr>
              <w:t>występującej z wnioskiem o dofinansowanie:</w:t>
            </w:r>
          </w:p>
          <w:p>
            <w:pPr>
              <w:pStyle w:val="TextBody"/>
              <w:ind w:left="72" w:hanging="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356" w:leader="none"/>
              </w:tabs>
              <w:ind w:left="356" w:hanging="284"/>
              <w:jc w:val="both"/>
              <w:rPr>
                <w:rFonts w:ascii="Arial" w:hAnsi="Arial" w:cs="Arial"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Adres, telefon, fax, e-mail Wnioskodawcy:</w:t>
            </w:r>
          </w:p>
          <w:p>
            <w:pPr>
              <w:pStyle w:val="TextBody"/>
              <w:ind w:left="72" w:hanging="0"/>
              <w:jc w:val="both"/>
              <w:rPr>
                <w:rFonts w:ascii="Arial" w:hAnsi="Arial" w:cs="Arial"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caps/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356" w:leader="none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Dane personalne osób upoważnionych do zaciągania zobowiązań majątkowych w imieniu Wnioskodawcy:</w:t>
            </w:r>
          </w:p>
        </w:tc>
      </w:tr>
      <w:tr>
        <w:trPr>
          <w:trHeight w:val="210" w:hRule="atLeast"/>
          <w:cantSplit w:val="true"/>
        </w:trPr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 nazwisko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SEL: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wód osobisty</w:t>
            </w:r>
          </w:p>
        </w:tc>
      </w:tr>
      <w:tr>
        <w:trPr>
          <w:trHeight w:val="210" w:hRule="atLeast"/>
          <w:cantSplit w:val="true"/>
        </w:trPr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i seria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ny przez:</w:t>
            </w:r>
          </w:p>
        </w:tc>
      </w:tr>
      <w:tr>
        <w:trPr>
          <w:trHeight w:val="42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4. Dane osoby zajmującej się zadaniem: imię i nazwisko, telefon, e-mail.</w:t>
            </w:r>
          </w:p>
          <w:p>
            <w:pPr>
              <w:pStyle w:val="TextBody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5. Wartość majątku trwałego Wnioskodawcy:</w:t>
            </w:r>
          </w:p>
          <w:p>
            <w:pPr>
              <w:pStyle w:val="TextBody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6" w:hanging="284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6. Informacja o tytule prawnym Wnioskodawcy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w stosunku do obiektu związanego </w:t>
              <w:br/>
              <w:t>z realizacją zadania objętego wnioskiem:</w:t>
            </w:r>
          </w:p>
          <w:p>
            <w:pPr>
              <w:pStyle w:val="TextBody"/>
              <w:ind w:left="356" w:hanging="284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TextBody"/>
              <w:ind w:left="356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osiada prawo do dysponowania nieruchomością na cele budowlane w rozumieniu Prawa Budowlanego)</w:t>
            </w:r>
          </w:p>
        </w:tc>
      </w:tr>
      <w:tr>
        <w:trPr>
          <w:trHeight w:val="7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aps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III. charakterystyka techniczno-ekologiczna zadania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caps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</w:r>
          </w:p>
        </w:tc>
      </w:tr>
      <w:tr>
        <w:trPr>
          <w:trHeight w:val="78" w:hRule="atLeast"/>
        </w:trPr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i zakończenia zadania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zakończenia realizacji zadania w rozumieniu 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awa budowlanego)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pis zadania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 xml:space="preserve">2.1. Istniejące źródło zasilania w energię cieplną </w:t>
            </w:r>
            <w:r>
              <w:rPr>
                <w:rFonts w:cs="Arial" w:ascii="Arial" w:hAnsi="Arial"/>
                <w:color w:val="000000"/>
                <w:spacing w:val="-2"/>
                <w:sz w:val="20"/>
              </w:rPr>
              <w:t>(proszę zaznaczyć odpowiednią rubrykę):</w:t>
            </w:r>
          </w:p>
        </w:tc>
      </w:tr>
      <w:tr>
        <w:trPr>
          <w:trHeight w:val="78" w:hRule="atLeast"/>
          <w:cantSplit w:val="true"/>
        </w:trPr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miejska sieć ciepłownicza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kotłownia lokalna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własna kotłownia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piece kaflow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3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inne źródło zasilania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2"/>
                <w:sz w:val="20"/>
              </w:rPr>
              <w:t>(proszę o określenie sposobu zasilania obiektu w energię cieplną)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pacing w:val="-2"/>
                <w:sz w:val="24"/>
              </w:rPr>
              <w:t xml:space="preserve">Bilans mocy i energii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dla stanu przed i po realizacji zadania 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Zapotrzebowanie mocy przed modernizacją ........... kW oraz po modernizacji ..............kW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Zapotrzebowanie energii brutto budynku na potrzeby c.o. przed modernizacją ........... GJ/a </w:t>
              <w:br/>
              <w:t>oraz po modernizacji ..............GJ/a.</w:t>
            </w:r>
          </w:p>
        </w:tc>
      </w:tr>
      <w:tr>
        <w:trPr>
          <w:trHeight w:val="1333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2.2. Istniejący system zasilania w energię cieplną – opis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2.3. Proponowane działania - opis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a/ źródło ciepła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b/ instalacje wewnętrzne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pacing w:val="-2"/>
                <w:sz w:val="24"/>
              </w:rPr>
              <w:t>c/ docieplenia przegród budowlanych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A: W opisie zadania w stanie istniejącym i projektowanym należy podać główne parametry techniczne instalacji grzewczej w tym m.in. typ, rodzaj i moc urządzeń zainstalowanych w źródle ciepła, rok budowy. Podać należy również dane dotyczące instalacji c.o. oraz rodzaj i zużycie paliwa itp.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2.4. Istniejący sposób odprowadzania ścieków– opis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pacing w:val="-2"/>
                <w:sz w:val="24"/>
              </w:rPr>
              <w:t>2.5. Proponowane działania - opis:</w:t>
            </w:r>
          </w:p>
          <w:p>
            <w:pPr>
              <w:pStyle w:val="TextBodyIndent"/>
              <w:tabs>
                <w:tab w:val="left" w:pos="-720" w:leader="none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IV. Koszt zadania i źródła finansowania</w:t>
            </w:r>
          </w:p>
        </w:tc>
      </w:tr>
      <w:tr>
        <w:trPr>
          <w:trHeight w:val="7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akłady inwestycyjne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ogółem określone na podstawie </w:t>
            </w:r>
            <w:r>
              <w:rPr>
                <w:rFonts w:cs="Arial" w:ascii="Arial" w:hAnsi="Arial"/>
                <w:color w:val="000000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ódła finansowania: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odki własne </w:t>
              <w:tab/>
              <w:tab/>
              <w:t>- .................................. zł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kredyt LI/2015</w:t>
              <w:tab/>
              <w:t xml:space="preserve">      </w:t>
              <w:tab/>
              <w:t>- .................................. zł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 (np. kredyty, itp.)</w:t>
              <w:tab/>
              <w:t>- .................................. zł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1560"/>
        <w:gridCol w:w="900"/>
        <w:gridCol w:w="1446"/>
        <w:gridCol w:w="724"/>
        <w:gridCol w:w="2260"/>
      </w:tblGrid>
      <w:tr>
        <w:trPr>
          <w:trHeight w:val="78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V. HARMONOGRAM WYPŁATY KREDYTU</w:t>
            </w:r>
          </w:p>
        </w:tc>
      </w:tr>
      <w:tr>
        <w:trPr>
          <w:trHeight w:val="78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ponowane terminy wypłaty kredytu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I  transza kwota ……………........................................zł do dnia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II transza kwota ..........................................................zł do dnia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III transza kwota …………….......................................zł do dnia 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IV transza kwota .........................................................zł do dnia ……………….</w:t>
            </w:r>
          </w:p>
          <w:p>
            <w:pPr>
              <w:pStyle w:val="Tekstpodstawowy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Jednorazowo kwota ….........................................……..zł do dnia .…………….…</w:t>
            </w:r>
          </w:p>
        </w:tc>
      </w:tr>
      <w:tr>
        <w:trPr>
          <w:trHeight w:val="78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Bieżące zadłużenie Wnioskodawcy w bankach wynos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ank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adłużenia: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 spłaty:</w:t>
            </w:r>
          </w:p>
        </w:tc>
      </w:tr>
      <w:tr>
        <w:trPr>
          <w:trHeight w:val="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łużenie wynosi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8" w:leader="none"/>
              </w:tabs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Rachunki bankowe Wnioskodaw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: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achunku:</w:t>
            </w:r>
          </w:p>
        </w:tc>
      </w:tr>
      <w:tr>
        <w:trPr>
          <w:trHeight w:val="60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VIII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u w:val="single"/>
              </w:rPr>
              <w:t>Proponowane zabezpieczenie wnioskowanego kredy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(np. poręczenie cywilne/wekslowe, blokada lokaty, gwarancja bankowa lub gwarancja ubezpieczyciela, weksel własny in blanco, hipoteka).</w:t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98" w:leader="none"/>
              </w:tabs>
              <w:ind w:left="498" w:hanging="49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Oświadczam/y, że jestem/śmy właścicielem (współwłaścicielem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u w:val="single"/>
              </w:rPr>
              <w:t>następujących składników majątkowych</w:t>
            </w:r>
            <w:r>
              <w:rPr>
                <w:rFonts w:cs="Arial" w:ascii="Arial" w:hAnsi="Arial"/>
                <w:b/>
                <w:sz w:val="28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</w:rPr>
              <w:t>wypełnić w przypadku zgłoszenia tej formy jako zabezpieczenia kredytu).</w:t>
            </w:r>
          </w:p>
        </w:tc>
      </w:tr>
      <w:tr>
        <w:trPr>
          <w:trHeight w:val="37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W/w wymienione składniki majątkowe są obciążone/nie są obciążone* prawami </w:t>
              <w:br/>
              <w:t>na rzecz osób trzeci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w przypadku obciążenia podać w jaki sposób i na czyją rzecz)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X. </w:t>
            </w:r>
            <w:r>
              <w:rPr>
                <w:rFonts w:cs="Arial" w:ascii="Arial" w:hAnsi="Arial"/>
                <w:b/>
                <w:sz w:val="28"/>
                <w:u w:val="single"/>
              </w:rPr>
              <w:t>Oświadczam/y, że:</w:t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Posiadam(y) wszystkie niezbędne dokumenty, uzgodnienia oraz pozwolenia zatwierdzające </w:t>
              <w:br/>
              <w:t>i uzgadniające zadanie do realizacji zgodnie z ustawą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z dnia 7 lipca 1994 r. Prawo Budowlane (tekst jednolity Dz.U. Nr 243 z 2010 r. poz. 1623 z późn. zm)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szCs w:val="24"/>
              </w:rPr>
              <w:t>Kredyt będzie wykorzystany wyłącznie na pokrycie wydatków związanych z realizacją inwestycji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na terenie województwa śląskiego, zgodnie z harmonogramem rzeczowo-finansowym stanowiącym załącznik do umowy kredytu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3  </w:t>
            </w:r>
            <w:r>
              <w:rPr>
                <w:rFonts w:cs="Arial" w:ascii="Arial" w:hAnsi="Arial"/>
                <w:szCs w:val="24"/>
              </w:rPr>
              <w:t>Oferta na wykonanie zadania została/zostanie* wybrana zgodnie z zasadami uczciwej konkurencji, gwarantującymi jego wykonanie w sposób efektywny, oszczędny i terminowy.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rFonts w:cs="Arial" w:ascii="Arial" w:hAnsi="Arial"/>
              </w:rPr>
              <w:t xml:space="preserve">4 Dotychczasowe źródło ciepła zostanie fizycznie zlikwidowane do dnia zakończenia zadania, określonego w pkt III.1 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otyczy wyłączenie zadań, w których uwzględniono wymianę źródła ciepła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5   Nie zalegam(y) z opłatami i/lub karami/* stanowiącymi przychody WFOŚiGW w rozumieniu ustawy Prawo Ochrony Środowiska (dotyczy wnioskodawców korzystających ze środowiska i zobowiązanych do wnoszenia opłat)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6" w:hanging="356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6  Zabudowane urządzenia są zgodne z wymaganiami technicznymi zawartymi w „Regulaminie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udzielania kredytów preferencyjnych i dotacji w ramach bankowej linii kredytowej o symbolu LI/2015 </w:t>
              <w:br/>
              <w:t>w latach 2015-2017”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XI. </w:t>
            </w:r>
            <w:r>
              <w:rPr>
                <w:rFonts w:cs="Arial" w:ascii="Arial" w:hAnsi="Arial"/>
                <w:b/>
                <w:sz w:val="28"/>
                <w:u w:val="single"/>
              </w:rPr>
              <w:t>Informacja o korzystaniu ze środków publicznych z WFOŚiGW.</w:t>
            </w:r>
          </w:p>
          <w:tbl>
            <w:tblPr>
              <w:tblW w:w="10029" w:type="dxa"/>
              <w:jc w:val="left"/>
              <w:tblInd w:w="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2"/>
              <w:gridCol w:w="3526"/>
              <w:gridCol w:w="1985"/>
              <w:gridCol w:w="1098"/>
              <w:gridCol w:w="1072"/>
              <w:gridCol w:w="1072"/>
              <w:gridCol w:w="204"/>
            </w:tblGrid>
            <w:tr>
              <w:trPr>
                <w:trHeight w:val="118" w:hRule="atLeast"/>
              </w:trPr>
              <w:tc>
                <w:tcPr>
                  <w:tcW w:w="65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Wyszczególnienie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8"/>
                    <w:spacing w:before="60" w:after="60"/>
                    <w:jc w:val="center"/>
                    <w:rPr>
                      <w:rFonts w:ascii="Arial" w:hAnsi="Arial" w:cs="Arial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8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8"/>
                    <w:spacing w:before="60" w:after="60"/>
                    <w:jc w:val="center"/>
                    <w:rPr>
                      <w:rFonts w:ascii="Arial" w:hAnsi="Arial" w:cs="Arial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sz w:val="20"/>
                      <w:szCs w:val="20"/>
                    </w:rPr>
                    <w:t>NIE</w:t>
                  </w:r>
                </w:p>
              </w:tc>
              <w:tc>
                <w:tcPr>
                  <w:tcW w:w="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59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-8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. Czy Wnioskodawca korzystał </w:t>
                    <w:br/>
                    <w:t>z dofinansowania ze środków WFOŚiGW?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284" w:leader="none"/>
                    </w:tabs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ożyczka/kredyt preferencyjny*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59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clear" w:pos="4536"/>
                      <w:tab w:val="clear" w:pos="9072"/>
                      <w:tab w:val="left" w:pos="284" w:leader="none"/>
                    </w:tabs>
                    <w:snapToGrid w:val="false"/>
                    <w:ind w:left="2520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tacja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5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276" w:leader="none"/>
                    </w:tabs>
                    <w:snapToGrid w:val="false"/>
                    <w:ind w:left="284" w:hanging="284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658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4" w:leader="none"/>
                    </w:tabs>
                    <w:ind w:left="134" w:hanging="142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Czy wnioskodawca zgodnie z odrębnymi przepisami: nie zalega z opłatami i/lub karami/* stanowiącymi przychody WFOŚiGW w rozumieniu ustawy Prawo Ochrony Środowiska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alega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ie zalega</w:t>
                  </w:r>
                </w:p>
              </w:tc>
              <w:tc>
                <w:tcPr>
                  <w:tcW w:w="1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ie dotyczy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1072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957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XII.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  <w:t xml:space="preserve">Informacja, czy VAT jest kosztem dla Wnioskodawcy. </w:t>
                  </w:r>
                </w:p>
              </w:tc>
            </w:tr>
            <w:tr>
              <w:trPr>
                <w:trHeight w:val="583" w:hRule="atLeast"/>
                <w:cantSplit w:val="true"/>
              </w:trPr>
              <w:tc>
                <w:tcPr>
                  <w:tcW w:w="7681" w:type="dxa"/>
                  <w:gridSpan w:val="4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odatek VAT stanowi koszt inwestycji i nie jest odliczany od podatku należnego w rozliczeniu składanym do Urzędu Skarbowego</w:t>
                  </w:r>
                </w:p>
              </w:tc>
              <w:tc>
                <w:tcPr>
                  <w:tcW w:w="234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  <w:cantSplit w:val="true"/>
              </w:trPr>
              <w:tc>
                <w:tcPr>
                  <w:tcW w:w="7681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odatek VAT nie stanowi kosztu inwestycji i jest odliczany od podatku należnego w rozliczeniu składanym do Urzędu Skarbowego</w:t>
                  </w:r>
                </w:p>
              </w:tc>
              <w:tc>
                <w:tcPr>
                  <w:tcW w:w="2348" w:type="dxa"/>
                  <w:gridSpan w:val="3"/>
                  <w:tcBorders>
                    <w:top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80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XIII. </w:t>
            </w:r>
            <w:r>
              <w:rPr>
                <w:rFonts w:cs="Arial" w:ascii="Arial" w:hAnsi="Arial"/>
                <w:b/>
                <w:sz w:val="28"/>
                <w:u w:val="single"/>
              </w:rPr>
              <w:t>Informacja dotycząca pomocy publicznej.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ind w:firstLine="63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Wypełniają wyłącznie osoby prowadzące działalność gospodarcz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Informacja o spełnieniu przesłanki określonej w art. 107 Traktatu o Funkcjonowaniu UE.</w:t>
            </w:r>
          </w:p>
          <w:tbl>
            <w:tblPr>
              <w:tblW w:w="984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7"/>
              <w:gridCol w:w="709"/>
              <w:gridCol w:w="850"/>
            </w:tblGrid>
            <w:tr>
              <w:trPr>
                <w:trHeight w:val="558" w:hRule="atLeast"/>
              </w:trPr>
              <w:tc>
                <w:tcPr>
                  <w:tcW w:w="8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 xml:space="preserve">Czy przyznawana pomoc zakłóca lub grozi zakłóceniem konkurencji poprzez sprzyjanie prowadzonej przez Wnioskodawcę działalności i jest niezgodna ze wspólnym rynkiem </w:t>
                    <w:br/>
                    <w:t>w zakresie, w jakim wpływa na wymianę handlową między Państwami Członkowskimi U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9850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16.75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tak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77470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.1pt;margin-top:16.75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nie  </w:t>
                  </w:r>
                </w:p>
              </w:tc>
            </w:tr>
          </w:tbl>
          <w:p>
            <w:pPr>
              <w:pStyle w:val="Normal"/>
              <w:ind w:left="284" w:firstLine="355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lszą część punktu XIII wypełniają wyłącznie </w:t>
            </w:r>
            <w:r>
              <w:rPr>
                <w:rFonts w:cs="Arial" w:ascii="Arial" w:hAnsi="Arial"/>
                <w:bCs/>
                <w:iCs/>
                <w:sz w:val="20"/>
              </w:rPr>
              <w:t>Wnioskodawcy, którzy zakreślili odpowiedź „tak”,</w:t>
            </w:r>
          </w:p>
          <w:p>
            <w:pPr>
              <w:pStyle w:val="Normal"/>
              <w:ind w:left="639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(spełniają przesłanki określone w art. 107 Traktatu o funkcjonowaniu Unii Europejskiej)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Informacja o zwrocie pomocy przyznanej niezgodnie z zasadami wspólnego rynku </w:t>
              <w:br/>
              <w:t>oraz pomocy wykorzystanej niezgodnie z </w:t>
            </w:r>
            <w:r>
              <w:rPr/>
              <w:t>przeznaczeniem</w:t>
            </w:r>
          </w:p>
          <w:tbl>
            <w:tblPr>
              <w:tblW w:w="9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  <w:gridCol w:w="709"/>
              <w:gridCol w:w="1000"/>
            </w:tblGrid>
            <w:tr>
              <w:trPr>
                <w:trHeight w:val="512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Czy zachodzi przypadek określony w art. 25 ust. 1, 2 I 3 ustawy z dnia 30.04.2004 r. 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o postępowaniu w sprawach dotyczących pomocy publicznej (Dz.U. Nr 123, poz. 1291     z późn. zm. tekst jednolity Dz. U. Nr 59, poz. 404 z pón.zm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9850</wp:posOffset>
                            </wp:positionH>
                            <wp:positionV relativeFrom="paragraph">
                              <wp:posOffset>220345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5pt;margin-top:17.35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tak 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20345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17.35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nie   </w:t>
                  </w:r>
                </w:p>
              </w:tc>
            </w:tr>
          </w:tbl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Informacja o </w:t>
            </w:r>
            <w:r>
              <w:rPr/>
              <w:t xml:space="preserve">rodzaju wnioskowanej pomocy </w:t>
            </w:r>
          </w:p>
          <w:tbl>
            <w:tblPr>
              <w:tblW w:w="984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0"/>
              <w:gridCol w:w="567"/>
              <w:gridCol w:w="709"/>
            </w:tblGrid>
            <w:tr>
              <w:trPr>
                <w:trHeight w:val="512" w:hRule="atLeast"/>
              </w:trPr>
              <w:tc>
                <w:tcPr>
                  <w:tcW w:w="8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1. Pomoc de minimis zgodnie z Rozporządzeniem Komisji UE 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5pt;margin-top:13.4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tak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1270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pt;margin-top:13.4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nie   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8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 Pomoc w ramach programów pomocowych notyfikowanych przez Komisję Europejską.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5pt;margin-top:13.4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tak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1270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144145" cy="144145"/>
                            <wp:effectExtent l="5715" t="5715" r="4445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0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pt;margin-top:13.4pt;width:11.3pt;height:1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20"/>
                    </w:rPr>
                    <w:t xml:space="preserve">nie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 przypadku zaznaczenia odpowiedzi „tak” w pkt 3.1 należy dołączyć do wniosku załącznik A1 (załącznik G </w:t>
              <w:br/>
              <w:t>w spisie załączników)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oraz załącznik pp1 lub pp2 (załączniki J lub K w spisie załączników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 przypadku zaznaczenia odpowiedzi „tak” w pkt 3.2 należy dołączyć do wniosku załączniki wynikające </w:t>
              <w:br/>
              <w:t>z programów pomocowych, w oparciu o które wnioskowana jest pomoc)</w:t>
            </w:r>
            <w:r>
              <w:rPr>
                <w:rFonts w:cs="Arial" w:ascii="Arial" w:hAnsi="Arial"/>
                <w:bCs/>
                <w:i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639"/>
              <w:rPr/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XIV. Załączone do wniosku dokumenty dotyczące zabezpieczenia kredytu:</w:t>
            </w:r>
          </w:p>
        </w:tc>
      </w:tr>
      <w:tr>
        <w:trPr>
          <w:trHeight w:val="17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XV.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(dokonany) termin wyboru dostawcy i wykonawcy zadania lub przewidywany (dokonany) termin podpisania umowy z dostawcą urządzeń i wykonawcą zadania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XVI. INFORMACJA DLA KLIENTA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, z siedzib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w ………………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ind w:left="1134" w:firstLine="284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zwa Banku)</w:t>
        <w:tab/>
        <w:tab/>
        <w:tab/>
        <w:tab/>
        <w:tab/>
        <w:tab/>
        <w:t>(adres Banku)</w:t>
      </w:r>
    </w:p>
    <w:p>
      <w:pPr>
        <w:pStyle w:val="Normal"/>
        <w:ind w:left="42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administratorem danych osobowych doty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Klientów w rozumieniu ustawy z dnia 29 sierpnia 1997r. o ochronie danych osobowych. (tekst jednolity Dz. U. z 2014 r., poz.1182 z późn. zm.)</w:t>
      </w:r>
    </w:p>
    <w:p>
      <w:pPr>
        <w:pStyle w:val="Normal"/>
        <w:ind w:left="4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dane osobowe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przetwarzane przez 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oraz </w:t>
      </w:r>
    </w:p>
    <w:p>
      <w:pPr>
        <w:pStyle w:val="Normal"/>
        <w:ind w:left="5672" w:firstLine="709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zwa Banku)</w:t>
      </w:r>
    </w:p>
    <w:p>
      <w:pPr>
        <w:pStyle w:val="Normal"/>
        <w:ind w:left="459" w:hanging="0"/>
        <w:jc w:val="both"/>
        <w:rPr/>
      </w:pPr>
      <w:r>
        <w:rPr>
          <w:rFonts w:cs="Arial" w:ascii="Arial" w:hAnsi="Arial"/>
          <w:sz w:val="22"/>
          <w:szCs w:val="22"/>
        </w:rPr>
        <w:t>WFOŚiGW w Katowicach w celu rozpatrzenia niniejszego wniosku oraz zawarcia i realizacji umowy kredytowej, a tak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 celach ok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ch w art. 23 ust. 1 pkt 5 ustawy o ochronie danych osobowych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nie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u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tych danych innym podmiotom, 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nazwa Banku)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z wy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iem WFOŚiGW w Katowicach oraz podmiotów i okolicz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jawnienia danych przewidzianych w ustawie z dnia 29 sierpnia 1997r. Prawo bankowe (tekst jednolity Dz. U. z 2015 r., poz. 128) oraz innych przepisach powszechnie 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. W szczegól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Bank 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ie przekazyw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 dane do instytucji utworzonych na podstawie art. 105 ust.4 ustawy Prawo bankowe, w tym do Biura Informacji Kredytowej S.A z siedzib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w Warszawie – Biuro Ob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i Klienta przy ul. P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 17A, 02-676 Warszawa przetwarz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dane w celu oceny zdol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kredytowej i analizy ryzyka kredytowego, zgodnie z zasadami ok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i w art. 105 ust. 4a i 4d oraz w art.105a ustawy Prawo bankowe;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Przy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uje P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u prawo do wgl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u do danych oraz ich poprawiania zgodnie z art. 32-35 ustawy o ochronie danych osobowych; 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Podanie danych jest dobrowoln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XVII. OŚWIADCZENIA WNIOSKODAWCY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: 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pozn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m/zapozn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*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z powy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informacją i „</w:t>
      </w:r>
      <w:r>
        <w:rPr>
          <w:rFonts w:cs="Arial" w:ascii="Arial" w:hAnsi="Arial"/>
          <w:spacing w:val="-2"/>
          <w:sz w:val="22"/>
          <w:szCs w:val="22"/>
        </w:rPr>
        <w:t>Regulaminem</w:t>
      </w:r>
      <w:r>
        <w:rPr>
          <w:rFonts w:eastAsia="Times New Roman" w:cs="Arial" w:ascii="Arial" w:hAnsi="Arial"/>
          <w:sz w:val="22"/>
          <w:szCs w:val="22"/>
        </w:rPr>
        <w:t xml:space="preserve"> udzielania kredytów preferencyjnych i dotacji w ramach bankowej linii kredytowej o symbolu LI/2015 </w:t>
        <w:br/>
        <w:t>w latach 2015-2017”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Ubiegam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/ nie ubiegam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* o kredyt/ p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k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 innym banku (nazwa i adres banku, cel kredytu, wnioskowana kwota kredytu i termin s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ty, proponowane zabezpieczenia s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ty kredytu):</w:t>
      </w:r>
    </w:p>
    <w:p>
      <w:pPr>
        <w:pStyle w:val="Normal"/>
        <w:ind w:left="425" w:hanging="42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zosta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e: wspól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stawowej/ rozdziel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m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ej ma</w:t>
      </w:r>
      <w:r>
        <w:rPr>
          <w:rFonts w:cs="Arial" w:ascii="Arial" w:hAnsi="Arial"/>
          <w:sz w:val="22"/>
          <w:szCs w:val="22"/>
        </w:rPr>
        <w:t>ł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kiej*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Toczy/ nie toczy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* w stosunku do mnie p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owanie sądowe/arbitrażowe/egzekucyjne*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Zost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poinformowany o ryzyku zmiany stóp procentowych, która to zmiana m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powodow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wzrost raty s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ty kredytu i ponios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to ryzyko. 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jestem / nie jestem* c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nkiem ………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6806" w:firstLine="284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zwa Banku)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siadam………… udzi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/ów w Banku na kwot</w:t>
      </w:r>
      <w:r>
        <w:rPr>
          <w:rFonts w:cs="Arial" w:ascii="Arial" w:hAnsi="Arial"/>
          <w:sz w:val="22"/>
          <w:szCs w:val="22"/>
        </w:rPr>
        <w:t>ę………………………………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udzieli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/ nie udzieli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* por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za………………………………………………na rzecz ………………………………………..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ind w:left="6806" w:firstLine="284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zwa Banku)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,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jestem / nie jestem* p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kapit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o / m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o / lub organizacyjnie z cz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nkiem organu …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(Za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u, Rady) 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>(nazwa Banku)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lub osob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zajmu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stanowisko kierownicze w …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nazwa Banku)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>Na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podmioty lub osoby 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p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e ze m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kapit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o*/maj</w:t>
      </w:r>
      <w:r>
        <w:rPr>
          <w:rFonts w:cs="Arial" w:ascii="Arial" w:hAnsi="Arial"/>
          <w:sz w:val="22"/>
          <w:szCs w:val="22"/>
        </w:rPr>
        <w:t>ą</w:t>
      </w:r>
      <w:r>
        <w:rPr/>
        <w:t>tkowo*/organizacyjnie:</w:t>
      </w:r>
    </w:p>
    <w:tbl>
      <w:tblPr>
        <w:tblW w:w="8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314"/>
        <w:gridCol w:w="2149"/>
        <w:gridCol w:w="2272"/>
      </w:tblGrid>
      <w:tr>
        <w:trPr>
          <w:trHeight w:val="53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azwa firmy/Imię i nazwisk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Siedziba/adres zamieszka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orma prawn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Regon/Pesel</w:t>
            </w:r>
          </w:p>
        </w:tc>
      </w:tr>
      <w:tr>
        <w:trPr>
          <w:trHeight w:val="28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</w:tbl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Terminowo regulu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 podatkowe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Na podstawie art.24 ust. 1 ustawy z dnia 9 kwietnia 2010r. o ud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nianiu informacji gospodarczych i wymianie danych gospodarczych (tekst jednolity Dz. U. z 2014 r. </w:t>
        <w:br/>
        <w:t>poz. 1015 z późn. zm.)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am 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do wyst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pienia </w:t>
        <w:br/>
        <w:t>za p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rednictwem Biura 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 xml:space="preserve">                                                            (nazwa Banku)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Informacji Kredytowej S.A. z siedzib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w Warszawie - Biuro Ob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i Klienta BIK przy ul. Po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 17A, 02-676 Warszawa do biur informacji gospodarczej o ujawnienie informacji gospodarczych doty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moich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Wyr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m zgod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/nie wyr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m zgody* na przetwarzanie moich danych osobowych przez ………………………………………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w celu reklamy produktów i u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 Banku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>(nazwa Bank)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13.</w:t>
        <w:tab/>
        <w:t>Otrzym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Formularz Informacyjny doty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kredytu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>Otrzym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od Banku informacje niez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e do pod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decyzji w zakresie za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anego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 kredytowego, uzysk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wyj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nia do zg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szanych 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pliw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oraz mam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om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ryzyka z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ego z za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anym z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em kredytowym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Otrzym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m od Banku informacje o podwy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onym ryzyku wnioskowanego kredytu oraz niekorzystnym jego wp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wie na m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realizacji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szych wydatków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</w:rPr>
        <w:t>Proponowane w pkt VIII zabezpieczenie jest / nie jest* obciążone prawami osób trzecich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</w:rPr>
        <w:t xml:space="preserve">Jestem/ nie jestem </w:t>
      </w:r>
      <w:r>
        <w:rPr>
          <w:rFonts w:cs="Arial" w:ascii="Arial" w:hAnsi="Arial"/>
          <w:spacing w:val="-2"/>
          <w:sz w:val="22"/>
          <w:szCs w:val="22"/>
        </w:rPr>
        <w:t>rolnikiem lub przedsiębiorcą prowadzącym działalność związaną z produkcją, przetwarzaniem i obrotem produktami rolnymi.</w:t>
      </w:r>
    </w:p>
    <w:p>
      <w:pPr>
        <w:pStyle w:val="Normal"/>
        <w:ind w:left="425" w:hanging="425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DEKLARACJA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Oświadczam/y, że dane zawarte we Wniosku o dofinansowanie w ramach linii kredytowej LI/2015 oraz zawarte w sk</w:t>
      </w:r>
      <w:r>
        <w:rPr>
          <w:rFonts w:cs="Arial" w:ascii="Arial" w:hAnsi="Arial"/>
          <w:b/>
          <w:spacing w:val="-3"/>
          <w:szCs w:val="24"/>
        </w:rPr>
        <w:t>ł</w:t>
      </w:r>
      <w:r>
        <w:rPr>
          <w:rFonts w:cs="Arial" w:ascii="Arial" w:hAnsi="Arial"/>
          <w:b/>
          <w:spacing w:val="-3"/>
          <w:szCs w:val="24"/>
        </w:rPr>
        <w:t>adanych za</w:t>
      </w:r>
      <w:r>
        <w:rPr>
          <w:rFonts w:cs="Arial" w:ascii="Arial" w:hAnsi="Arial"/>
          <w:b/>
          <w:spacing w:val="-3"/>
          <w:szCs w:val="24"/>
        </w:rPr>
        <w:t>łą</w:t>
      </w:r>
      <w:r>
        <w:rPr>
          <w:rFonts w:cs="Arial" w:ascii="Arial" w:hAnsi="Arial"/>
          <w:b/>
          <w:spacing w:val="-3"/>
          <w:szCs w:val="24"/>
        </w:rPr>
        <w:t>cznikach są prawidłowe i odpowiadają stanowi faktycznemu.</w:t>
      </w:r>
      <w:r>
        <w:rPr/>
        <w:t xml:space="preserve"> </w:t>
      </w:r>
      <w:r>
        <w:rPr>
          <w:rFonts w:cs="Arial" w:ascii="Arial" w:hAnsi="Arial"/>
          <w:b/>
          <w:spacing w:val="-3"/>
          <w:szCs w:val="24"/>
        </w:rPr>
        <w:t>Wyra</w:t>
      </w:r>
      <w:r>
        <w:rPr>
          <w:rFonts w:cs="Arial" w:ascii="Arial" w:hAnsi="Arial"/>
          <w:b/>
          <w:spacing w:val="-3"/>
          <w:szCs w:val="24"/>
        </w:rPr>
        <w:t>ż</w:t>
      </w:r>
      <w:r>
        <w:rPr>
          <w:rFonts w:cs="Arial" w:ascii="Arial" w:hAnsi="Arial"/>
          <w:b/>
          <w:spacing w:val="-3"/>
          <w:szCs w:val="24"/>
        </w:rPr>
        <w:t>am zgod</w:t>
      </w:r>
      <w:r>
        <w:rPr>
          <w:rFonts w:cs="Arial" w:ascii="Arial" w:hAnsi="Arial"/>
          <w:b/>
          <w:spacing w:val="-3"/>
          <w:szCs w:val="24"/>
        </w:rPr>
        <w:t>ę</w:t>
      </w:r>
      <w:r>
        <w:rPr>
          <w:rFonts w:cs="Arial" w:ascii="Arial" w:hAnsi="Arial"/>
          <w:b/>
          <w:spacing w:val="-3"/>
          <w:szCs w:val="24"/>
        </w:rPr>
        <w:t xml:space="preserve"> na sprawdzenie przez Bank podanych powy</w:t>
      </w:r>
      <w:r>
        <w:rPr>
          <w:rFonts w:cs="Arial" w:ascii="Arial" w:hAnsi="Arial"/>
          <w:b/>
          <w:spacing w:val="-3"/>
          <w:szCs w:val="24"/>
        </w:rPr>
        <w:t>ż</w:t>
      </w:r>
      <w:r>
        <w:rPr>
          <w:rFonts w:cs="Arial" w:ascii="Arial" w:hAnsi="Arial"/>
          <w:b/>
          <w:spacing w:val="-3"/>
          <w:szCs w:val="24"/>
        </w:rPr>
        <w:t>ej informacji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Cs w:val="24"/>
        </w:rPr>
        <w:t xml:space="preserve">Jestem </w:t>
      </w:r>
      <w:r>
        <w:rPr>
          <w:rFonts w:cs="Arial" w:ascii="Arial" w:hAnsi="Arial"/>
          <w:b/>
          <w:spacing w:val="-3"/>
          <w:szCs w:val="24"/>
        </w:rPr>
        <w:t>ś</w:t>
      </w:r>
      <w:r>
        <w:rPr>
          <w:rFonts w:cs="Arial" w:ascii="Arial" w:hAnsi="Arial"/>
          <w:b/>
          <w:spacing w:val="-3"/>
          <w:szCs w:val="24"/>
        </w:rPr>
        <w:t>wiadomy/a* odpowiedzialno</w:t>
      </w:r>
      <w:r>
        <w:rPr>
          <w:rFonts w:cs="Arial" w:ascii="Arial" w:hAnsi="Arial"/>
          <w:b/>
          <w:spacing w:val="-3"/>
          <w:szCs w:val="24"/>
        </w:rPr>
        <w:t>ś</w:t>
      </w:r>
      <w:r>
        <w:rPr>
          <w:rFonts w:cs="Arial" w:ascii="Arial" w:hAnsi="Arial"/>
          <w:b/>
          <w:spacing w:val="-3"/>
          <w:szCs w:val="24"/>
        </w:rPr>
        <w:t>ci karnej, wynikaj</w:t>
      </w:r>
      <w:r>
        <w:rPr>
          <w:rFonts w:cs="Arial" w:ascii="Arial" w:hAnsi="Arial"/>
          <w:b/>
          <w:spacing w:val="-3"/>
          <w:szCs w:val="24"/>
        </w:rPr>
        <w:t>ą</w:t>
      </w:r>
      <w:r>
        <w:rPr>
          <w:rFonts w:cs="Arial" w:ascii="Arial" w:hAnsi="Arial"/>
          <w:b/>
          <w:spacing w:val="-3"/>
          <w:szCs w:val="24"/>
        </w:rPr>
        <w:t>cej z art. 297 ustawy z dnia 6.04.1997 r, Kodeks Karny (Dz. U. nr 88 poz. 553 ze zm.).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right" w:pos="9360" w:leader="none"/>
        </w:tabs>
        <w:suppressAutoHyphens w:val="true"/>
        <w:ind w:firstLine="4820"/>
        <w:jc w:val="both"/>
        <w:rPr>
          <w:rFonts w:ascii="Arial" w:hAnsi="Arial" w:cs="Arial"/>
          <w:b/>
          <w:b/>
          <w:spacing w:val="-2"/>
          <w:sz w:val="20"/>
          <w:szCs w:val="24"/>
        </w:rPr>
      </w:pPr>
      <w:r>
        <w:rPr>
          <w:rFonts w:cs="Arial" w:ascii="Arial" w:hAnsi="Arial"/>
          <w:b/>
          <w:spacing w:val="-2"/>
          <w:sz w:val="20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right" w:pos="9360" w:leader="none"/>
        </w:tabs>
        <w:suppressAutoHyphens w:val="true"/>
        <w:ind w:firstLine="48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.................................................................   </w:t>
      </w:r>
      <w:r>
        <w:rPr>
          <w:rFonts w:cs="Arial" w:ascii="Arial" w:hAnsi="Arial"/>
          <w:spacing w:val="-3"/>
        </w:rPr>
        <w:t xml:space="preserve">        </w:t>
        <w:tab/>
        <w:tab/>
        <w:t>.....</w:t>
      </w:r>
      <w:r>
        <w:rPr>
          <w:rFonts w:cs="Arial" w:ascii="Arial" w:hAnsi="Arial"/>
          <w:spacing w:val="-3"/>
          <w:sz w:val="20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eastAsia="Arial" w:cs="Arial" w:ascii="Arial" w:hAnsi="Arial"/>
          <w:spacing w:val="-3"/>
        </w:rPr>
        <w:t xml:space="preserve">  </w:t>
      </w:r>
      <w:r>
        <w:rPr>
          <w:rFonts w:eastAsia="Arial"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(data i podpis Współmałżonka)*</w:t>
        <w:tab/>
        <w:tab/>
        <w:tab/>
        <w:t xml:space="preserve"> </w:t>
        <w:tab/>
        <w:tab/>
        <w:t xml:space="preserve"> (data i podpis Wnioskodawcy)*</w:t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18"/>
        </w:rPr>
      </w:pPr>
      <w:r>
        <w:rPr>
          <w:rFonts w:cs="Arial" w:ascii="Arial" w:hAnsi="Arial"/>
          <w:spacing w:val="-3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</w:rPr>
        <w:t>......................................................</w:t>
        <w:tab/>
        <w:t xml:space="preserve">     </w:t>
        <w:tab/>
        <w:t>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ab/>
        <w:t>(data i podpis osoby</w:t>
        <w:tab/>
        <w:t xml:space="preserve">     </w:t>
        <w:tab/>
        <w:tab/>
        <w:t xml:space="preserve"> (data, podpisy i pieczęcie osób upoważnionych do zaciągania</w:t>
        <w:tab/>
        <w:tab/>
        <w:t>sporządzającej wniosek*</w:t>
        <w:tab/>
        <w:tab/>
        <w:t xml:space="preserve">       </w:t>
        <w:tab/>
        <w:t xml:space="preserve">  zobowiązań majątkowych w imieniu Wnioskodawcy)* </w:t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18"/>
        </w:rPr>
      </w:pPr>
      <w:r>
        <w:rPr>
          <w:rFonts w:cs="Arial" w:ascii="Arial" w:hAnsi="Arial"/>
          <w:spacing w:val="-3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/ niepotrzebne skreślić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/ wypełnia Bank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 dotyczy Konsumenta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 dotyczy kredytu zabezpieczonego hipotecz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ZAŁĄCZNIKI do wniosku:</w:t>
            </w:r>
            <w:r>
              <w:rPr>
                <w:rFonts w:cs="Arial" w:ascii="Arial" w:hAnsi="Arial"/>
                <w:b/>
                <w:caps/>
                <w:color w:val="000000"/>
                <w:sz w:val="28"/>
              </w:rPr>
              <w:t xml:space="preserve"> *</w:t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Harmonogram rzeczowo-finansowy zadania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Kosztorys zadania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Dokumenty potwierdzające prawo własności lub prawo użytkowania nieruchomości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6" w:hanging="356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pracowanie określające zapotrzebowanie energii cieplnej dla stanu przed i po modernizacji oraz zawierające uzasadnienie przyjętej grubości docieplenia (dotyczy jedynie zastosowania rozwiązań technicznych zmniejszających straty ciepła w celu ograniczenia zużycia energii cieplnej w obiektach poprzez zastosowanie docieplenia przegród zewnętrznych, wymiany stolarki okiennej 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Zaświadczenie o dochodach kredytobiorcy i poręczycieli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720" w:leader="none"/>
                <w:tab w:val="left" w:pos="426" w:leader="none"/>
              </w:tabs>
              <w:suppressAutoHyphens w:val="false"/>
              <w:ind w:left="426" w:hanging="426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świadczenie o uzyskanej pomocy publicznej de minimis wg załącznika A1 (dotyczy wnioskodawców ubiegających się o pomoc publiczną de minimis – spełniającą przesłanki określone w art. 107 i 108 Traktatu o funkcjonowaniu Unii Europejskiej)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Formularz informacji przedstawianych przy ubieganiu się o 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pomoc de minimi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(formularz Pp1)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Formularz informacji przedstawianych przy ubieganiu się o 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pomoc de minimis </w:t>
              <w:br/>
              <w:t xml:space="preserve">w rolnictwie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(formularz Pp2).</w:t>
              <w:tab/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8"/>
                <w:u w:val="single"/>
              </w:rPr>
              <w:t>ZAŁĄCZNIKI niezbędne do uruchomienia środków:</w:t>
            </w:r>
            <w:r>
              <w:rPr>
                <w:rFonts w:cs="Arial" w:ascii="Arial" w:hAnsi="Arial"/>
                <w:b/>
                <w:caps/>
                <w:color w:val="000000"/>
                <w:sz w:val="28"/>
              </w:rPr>
              <w:t xml:space="preserve"> *</w:t>
            </w:r>
          </w:p>
        </w:tc>
      </w:tr>
      <w:tr>
        <w:trPr>
          <w:trHeight w:val="148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wierzytelniona kserokopia certyfikatu lub sprawozdania z przeprowadzonych badań potwierdzających spełnienie wymogów odpowiednio: 4 lub 5 klasy wg kryteriów zawartych </w:t>
              <w:br/>
              <w:t>w normie PN-EN 303-5:2012 dla kotłów na biomasę oraz 4 lub 5 klasy wg kryteriów zawartych w normie PN EN 303-5:2012 dla kotłów na paliwo stałe z załadunkiem automatycznym, w przypadku zastosowania ww. urządzeń.</w:t>
            </w:r>
          </w:p>
        </w:tc>
      </w:tr>
      <w:tr>
        <w:trPr>
          <w:trHeight w:val="2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Uwierzytelniona kserokopia certyfikatu, wydanego przez właściwą jednostkę certyfikującą,</w:t>
              <w:br/>
              <w:t xml:space="preserve">nie starszego niż 5 lat licząc od daty złożenia wniosku o dofinasowanie, potwierdzającego, </w:t>
              <w:br/>
              <w:t>iż kolektory słoneczne posiadają:</w:t>
            </w:r>
          </w:p>
          <w:p>
            <w:pPr>
              <w:pStyle w:val="Normal"/>
              <w:numPr>
                <w:ilvl w:val="0"/>
                <w:numId w:val="14"/>
              </w:numPr>
              <w:ind w:left="781" w:hanging="42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zgodność z normą PN-EN 12975-1 wraz ze sprawozdaniem z badań  przeprowadzonym zgodnie z normą PN-EN 12975-2 lub PN-EN ISO 9806; 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lub</w:t>
            </w:r>
          </w:p>
          <w:p>
            <w:pPr>
              <w:pStyle w:val="Normal"/>
              <w:numPr>
                <w:ilvl w:val="0"/>
                <w:numId w:val="12"/>
              </w:numPr>
              <w:ind w:left="781" w:hanging="42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europejski znak jakości „Solar Keymark”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Times New Roman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ierzytelniona kserokopia certyfikatu potwierdzającego, iż moduły fotowoltaiczne posiadają zgodność z normą PN-EN 61215 lub PN-EN 61646, wydanego przez właściwą jednostkę certyfikującą, nie starszego niż 5 lat licząc od daty złożenia wniosku.</w:t>
            </w:r>
          </w:p>
          <w:p>
            <w:pPr>
              <w:pStyle w:val="TextBodyIndent"/>
              <w:tabs>
                <w:tab w:val="left" w:pos="-720" w:leader="none"/>
                <w:tab w:val="left" w:pos="356" w:leader="none"/>
              </w:tabs>
              <w:spacing w:before="0" w:after="120"/>
              <w:ind w:left="3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wyższe dokumenty muszą być sporządzone w terminie do dnia zakończenia zadania </w:t>
              <w:br/>
              <w:t xml:space="preserve">i dostarczone do Banku w terminie 30 dni od daty zakończenia zadania wraz  </w:t>
              <w:br/>
              <w:t>z „Rozliczeniem zadania” zgodnie ze  wzorem stanowiącym załącznik do umowy   kredytowej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6" w:hanging="356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świadczenie, że montaż małych oraz mikroinstalacji odnawialnych źródeł energii będzie dokonany przez instalatora zgodnie z „Regulaminem udzielania kredytów…”  Dział IV.  Warunki ogólne pkt. 1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wierzytelniona kserokopia deklaracji zgodn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ś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i oczyszczalni przydomowej z norm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ą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PN-EN 12566-3+A1:2009 lub PN-EN 12566-3+A1:2013</w:t>
            </w:r>
          </w:p>
          <w:p>
            <w:pPr>
              <w:pStyle w:val="Normal"/>
              <w:suppressAutoHyphens w:val="true"/>
              <w:ind w:left="397" w:hanging="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z w:val="20"/>
        </w:rPr>
        <w:t>*/ niepotrzebne skreślić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UWAGA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WFOŚiGW, pochodzące z przychodów, o których mowa w art. 400 a ust.1 pkt. 1-9 i 11-42 ustawy z dnia 27.04.2001 r. Prawo ochrony środowiska (tekst jednolity Dz. U. z 2013 r., poz.1232</w:t>
        <w:br/>
        <w:t>z póżn. zm.), są środkami publicznymi w rozumieniu ustawy z 29.01.2004 r. Prawo zamówień publicznych (tekst jednolity Dz. U. z 2013 r.poz.907 z późn. zm.) i ustawy z dnia 27.08.2009 r. o finansach publicznych (tekst jednolity Dz. U. z 2013 r. poz.885 z późn.zm.)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0"/>
        </w:rPr>
        <w:t xml:space="preserve">Udzielanie pomocy publicznej następuje na podstawie przepisów Unii Europejskiej i krajowych, </w:t>
        <w:br/>
        <w:t>z zachowaniem procedury określonej w ustawie z 30.04.2004 r. o postępowaniu w sprawach dotyczących pomocy publicznej (tekst jednolity Dz. U. z 2007 r. Nr 59, poz.404 z póżn. zm.)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  <w:szCs w:val="24"/>
        </w:rPr>
      </w:pPr>
      <w:r>
        <w:rPr>
          <w:rFonts w:cs="Arial" w:ascii="Arial" w:hAnsi="Arial"/>
          <w:spacing w:val="-3"/>
          <w:sz w:val="20"/>
          <w:szCs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tkowe informacje dot. wypełniania wniosku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color w:val="000000"/>
          <w:sz w:val="22"/>
        </w:rPr>
        <w:t>Ad. XI. Informacje o korzystaniu ze środków publicznych z WFOŚiGW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Należy zaznaczyć czy Wnioskodawca korzystał z pomocy finansowej WFOŚiGW, </w:t>
        <w:br/>
        <w:t>czy w terminie dokonał spłat wymagalnych należności zgodnie z warunkami umów zawartych z WFOŚiGW przed datą złożenia niniejszego Wniosku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Jeżeli Wnioskodawca nie wywiązał się z obowiązku wnoszenia opłat i/lub kar </w:t>
        <w:br/>
        <w:t>za korzystanie ze środowiska lub w terminie nie dokonał spłat wymagalnych należności, zgodnie z warunkami umów zawartych z WFOŚiGW, przed datą złożenia niniejszego Wniosku - nie może uzyskać pozytywnej decyzji o dofinansowaniu.</w:t>
      </w:r>
    </w:p>
    <w:p>
      <w:pPr>
        <w:pStyle w:val="TextBody"/>
        <w:tabs>
          <w:tab w:val="clear" w:pos="709"/>
          <w:tab w:val="left" w:pos="-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xtBody"/>
        <w:tabs>
          <w:tab w:val="clear" w:pos="709"/>
          <w:tab w:val="left" w:pos="-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POMOC PUBLICZNA</w:t>
      </w:r>
    </w:p>
    <w:p>
      <w:pPr>
        <w:pStyle w:val="Zwykytekst"/>
        <w:keepNext w:val="true"/>
        <w:keepLines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Zwykytekst"/>
        <w:keepNext w:val="true"/>
        <w:keepLines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Artykuł 107 Traktatu o funkcjonowaniu UE</w:t>
      </w:r>
    </w:p>
    <w:p>
      <w:pPr>
        <w:pStyle w:val="Zwykytekst"/>
        <w:widowControl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cs="Arial" w:ascii="Arial" w:hAnsi="Arial"/>
          <w:sz w:val="22"/>
          <w:szCs w:val="22"/>
          <w:lang w:val="pl-PL"/>
        </w:rPr>
        <w:t>Z zastrzeżeniem innych postanowień przewidzianych w Traktatach, wszelka pomoc przyznawana przez Państwo Członkowskie lub przy użyciu zasobów państwowych w jakiejkolwiek formie, która zakłóca lub grozi zakłóceniem konkurencji poprzez sprzyjanie niektórym przedsiębiorstwom lub produkcji niektórych towarów, jest niezgodna z rynkiem wewnętrznym w zakresie, w jakim wpływa na wymianę handlową między Państwami Członkowskimi.„</w:t>
      </w:r>
    </w:p>
    <w:p>
      <w:pPr>
        <w:pStyle w:val="Zwykytekst"/>
        <w:widowControl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ind w:left="709" w:hanging="709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rtykuł 2 pkt 16 ustawy z dnia 30.04.2004 roku o postępowaniu w sprawach dotyczących pomocy publicznej (tekst jednolity Dz. U. z 2007 r. Nr 59, poz.404 z późn. zm.):</w:t>
      </w:r>
    </w:p>
    <w:p>
      <w:pPr>
        <w:pStyle w:val="Heading"/>
        <w:ind w:left="426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>„</w:t>
      </w:r>
      <w:r>
        <w:rPr>
          <w:rFonts w:cs="Arial" w:ascii="Arial" w:hAnsi="Arial"/>
          <w:b w:val="false"/>
          <w:sz w:val="22"/>
          <w:szCs w:val="22"/>
        </w:rPr>
        <w:t>Ilekroć w ustawie jest mowa o </w:t>
      </w:r>
      <w:r>
        <w:rPr>
          <w:rFonts w:cs="Arial" w:ascii="Arial" w:hAnsi="Arial"/>
          <w:sz w:val="22"/>
          <w:szCs w:val="22"/>
        </w:rPr>
        <w:t>beneficjencie pomocy</w:t>
      </w:r>
      <w:r>
        <w:rPr>
          <w:rFonts w:cs="Arial" w:ascii="Arial" w:hAnsi="Arial"/>
          <w:b w:val="false"/>
          <w:sz w:val="22"/>
          <w:szCs w:val="22"/>
        </w:rPr>
        <w:t xml:space="preserve"> – należy przez to rozumieć podmiot prowadzący działalność gospodarczą – bez względu na formę organizacyjno-prawną oraz sposób finansowania – który otrzymał pomoc publiczną.” </w:t>
      </w:r>
    </w:p>
    <w:p>
      <w:pPr>
        <w:pStyle w:val="Heading"/>
        <w:ind w:left="426" w:hanging="709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426" w:hanging="709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>Ad. XIII 2. Informacja o zwrocie pomocy przyznanej niezgodnie z zasadami wspólnego rynku oraz pomocy wykorzystanej niezgodnie z przeznaczeniem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Times New Roman Bold;Times New Roman"/>
          <w:b/>
          <w:bCs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rt. 25. ustawy o postępowaniu w sprawach dotyczących pomocy publicznej:</w:t>
      </w:r>
    </w:p>
    <w:p>
      <w:pPr>
        <w:pStyle w:val="Normal"/>
        <w:autoSpaceDE w:val="false"/>
        <w:spacing w:before="24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1. Beneficjent pomocy jest zobowiązany do zwrotu kwoty stanowiącej równowartość udzielonej pomocy publicznej, co do której Komisja wydała decyzję o obowiązku zwrotu pomocy, chyba że wskutek wniesionego odwołania zostanie zawieszone wykonanie decyzji Komisji.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2. Obowiązek zwrotu, o którym mowa w ust. 1, obejmuje również odsetki, o których mowa w art. 14 ust. 2 rozporządzenia Rady.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3. Do czasu wykonania przez beneficjenta pomocy obowiązku, o którym mowa w ust. 1, żadna pomoc publiczna nie może zostać udzielona, a w przypadku jej wcześniejszego udzielenia – wypłacona temu beneficjentowi. </w:t>
      </w:r>
    </w:p>
    <w:p>
      <w:pPr>
        <w:pStyle w:val="TextBody"/>
        <w:tabs>
          <w:tab w:val="clear" w:pos="709"/>
          <w:tab w:val="left" w:pos="-1701" w:leader="none"/>
          <w:tab w:val="left" w:pos="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Umowa LI/2015- zał.2 – wniosek o dofinansowanie  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>/10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;Times New Roman" w:hAnsi="Times New Roman Bold;Times New Roman" w:eastAsia="Symbol" w:cs="Times New Roman Bold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360" w:leader="none"/>
      </w:tabs>
      <w:suppressAutoHyphens w:val="true"/>
      <w:ind w:firstLine="4820"/>
      <w:jc w:val="both"/>
      <w:outlineLvl w:val="0"/>
    </w:pPr>
    <w:rPr>
      <w:rFonts w:ascii="Arial" w:hAnsi="Arial" w:cs="Arial"/>
      <w:b/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sz w:val="24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 Bold;Times New Roman" w:hAnsi="Times New Roman Bold;Times New Roman" w:cs="Times New Roman Bold;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/>
    <w:rPr>
      <w:rFonts w:ascii="Symbol" w:hAnsi="Symbol" w:cs="Symbo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ind w:left="426" w:hanging="0"/>
      <w:jc w:val="both"/>
    </w:pPr>
    <w:rPr>
      <w:rFonts w:ascii="Times New Roman Bold;Times New Roman" w:hAnsi="Times New Roman Bold;Times New Roman" w:cs="Times New Roman Bold;Times New Roman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720" w:leader="none"/>
      </w:tabs>
      <w:suppressAutoHyphens w:val="true"/>
      <w:ind w:left="426" w:hanging="0"/>
      <w:jc w:val="both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Tekstpodstawowywcity3">
    <w:name w:val="Tekst podstawowy wcięty 3"/>
    <w:basedOn w:val="Normal"/>
    <w:qFormat/>
    <w:pPr>
      <w:shd w:fill="FFFF00" w:val="clear"/>
      <w:tabs>
        <w:tab w:val="clear" w:pos="709"/>
        <w:tab w:val="left" w:pos="-720" w:leader="none"/>
      </w:tabs>
      <w:suppressAutoHyphens w:val="true"/>
      <w:ind w:left="426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 w:val="2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Times New Roman Bold;Times New Roman" w:hAnsi="Times New Roman Bold;Times New Roman" w:cs="Times New Roman Bold;Times New Roman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8:00Z</dcterms:created>
  <dc:creator/>
  <dc:description/>
  <cp:keywords/>
  <dc:language>en-US</dc:language>
  <cp:lastModifiedBy/>
  <cp:lastPrinted>2014-04-23T11:37:00Z</cp:lastPrinted>
  <dcterms:modified xsi:type="dcterms:W3CDTF">2015-06-03T11:12:00Z</dcterms:modified>
  <cp:revision>1</cp:revision>
  <dc:subject/>
  <dc:title>Załącznik nr 2</dc:title>
</cp:coreProperties>
</file>