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 dnia …………………/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końcowego i przekazania do użytkowania zadania zrealizowa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linii  kredytowej z dotacją o symbolu LI/2015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dbioru: __.__.____r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Inwestora: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właściciela budynku: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 __-___ _____, ul. _____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Wykonawcy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 __-___ _____, ul. _____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unktu serwisowego: __-___ _____, ul. _____, tel. _____, fax. _____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konania prac: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nr ________, zawarta w dniu: __.__.____r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b/>
                <w:sz w:val="20"/>
                <w:szCs w:val="20"/>
              </w:rPr>
              <w:t>Zakres wykonanych prac, podlegających odbiorowi: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Zdemontowano przeznaczony do likwidacji kocioł, (należy podać sposób postępowania z powstałym odpadem i dołączyć protokołu fizycznej likwidacji dotychczasowego źródła ciepła)</w:t>
            </w:r>
            <w:r>
              <w:rPr>
                <w:color w:val="FF0000"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Zainstalowano źródło ciepła wyposażone w: kocioł opalany ___ firmy ___ typu ___  klasy ____ o mocy ___kW – szt. ___ (lub pompę ciepła firmy ___ typu ___ o mocy ____kW - szt. ____, lub wymiennik ciepła firmy ___, o mocy ___kW - szt. ___ , lub źródło ciepła zasilane energią elektryczną firmy ___, o mocy ___kW - szt. ___),*),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Dokonano uruchomienia zainstalowanego źródło ciepła,</w:t>
            </w:r>
            <w:r>
              <w:rPr>
                <w:color w:val="FF0000"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Przeszkolono Inwestora w zakresie konserwacji i obsługi źródła ciepła,</w:t>
            </w:r>
            <w:r>
              <w:rPr>
                <w:color w:val="FF0000"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Zainstalowano instalację solarną/fotowoltaiczną, wyposażoną w kolektory słoneczne firmy ___ typu ___ o łącznej powierzchni ___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oraz mocy ____ kW. 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1.Sprawdzono szczelność instalacji solarnej oraz dokonano jej uruchomienia, </w:t>
            </w:r>
            <w:r>
              <w:rPr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Przeszkolono Inwestora w zakresie konserwacji i obsługi instalacji solarnej,</w:t>
            </w:r>
            <w:r>
              <w:rPr>
                <w:color w:val="FF0000"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4.4.Zmodernizowano instalację c.o./c.w.u.  w zakresie</w:t>
            </w:r>
            <w:r>
              <w:rPr>
                <w:color w:val="FF0000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1Przeszkolono Inwestora w zakresie konserwacji i obsługi instalacji c.o., </w:t>
            </w:r>
            <w:r>
              <w:rPr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Wykonano docieplenie ścian metodą ___ przy pomocy (np. styropianu) o grubości ___cm - powierzchnia docieplana F=___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zakup i montaż,</w:t>
            </w:r>
            <w:r>
              <w:rPr>
                <w:color w:val="FF0000"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Wykonano docieplenie dachu/stropodachu/stropu nad ostatnią kondygnacją/stropu nad piwnicą metodą ___ (np. styropian) o grubości ___cm - powierzchnia docieplana F=___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zakup i montaż,</w:t>
            </w:r>
            <w:r>
              <w:rPr>
                <w:color w:val="FF0000"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7.Wymieniono stolarkę okienną/drzwiową - łączna powierzchnia wymienionej stolarki F=___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*</w:t>
            </w:r>
          </w:p>
          <w:p>
            <w:pPr>
              <w:pStyle w:val="Normal"/>
              <w:spacing w:before="60" w:after="60"/>
              <w:ind w:left="72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. Wykonano instalację wentylacji mechanicznej z odzyskiem ciepła/wymiennika gruntowego o wydajności ____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h.,*</w:t>
            </w:r>
          </w:p>
          <w:p>
            <w:pPr>
              <w:pStyle w:val="Normal"/>
              <w:spacing w:before="60" w:after="60"/>
              <w:ind w:left="72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9. Wykonano demontaż, transport i unieszkodliwienie …....Mg odpadów zawierających azbest </w:t>
              <w:br/>
              <w:t>z powierzchni….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zgodnie z obowiązującymi w tym zakresie przepisami Prawa.</w:t>
            </w:r>
          </w:p>
          <w:p>
            <w:pPr>
              <w:pStyle w:val="Normal"/>
              <w:spacing w:before="60" w:after="6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Zainstalowano przydomową oczyszczalnię ścieków ___  typu ___ o przepustowości ___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,</w:t>
            </w:r>
          </w:p>
          <w:p>
            <w:pPr>
              <w:pStyle w:val="Normal"/>
              <w:spacing w:before="60" w:after="6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1. Wykonano podłączenie budynku do kanalizacji sanitarnej o długości ___m, średnica ___mm , materiał ___  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60" w:after="60"/>
              <w:ind w:left="36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kazano Inwestorowi dokumentację techniczno-ruchową, karty serwisowe i gwarancyjne zabudowanych urządzeń*.</w:t>
            </w:r>
          </w:p>
        </w:tc>
      </w:tr>
      <w:tr>
        <w:trPr/>
        <w:tc>
          <w:tcPr>
            <w:tcW w:w="977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ny uczestniczące w odbiorze zgodnie stwierdzają, że dotychczasowe źródło ciepła zostało zlikwidowane</w:t>
            </w:r>
            <w:r>
              <w:rPr>
                <w:b/>
                <w:color w:val="FF0000"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, a wykonane prace modernizacyjne wykonano zgodnie z uzgodnionym zakresem i zawartą umową.</w:t>
            </w:r>
          </w:p>
        </w:tc>
      </w:tr>
      <w:tr>
        <w:trPr>
          <w:trHeight w:val="1134" w:hRule="atLeast"/>
        </w:trPr>
        <w:tc>
          <w:tcPr>
            <w:tcW w:w="4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……………………… </w:t>
            </w:r>
            <w:r>
              <w:rPr>
                <w:sz w:val="20"/>
                <w:szCs w:val="20"/>
              </w:rPr>
              <w:t>Inwestor</w:t>
            </w:r>
          </w:p>
        </w:tc>
        <w:tc>
          <w:tcPr>
            <w:tcW w:w="4850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……………………… </w:t>
            </w:r>
            <w:r>
              <w:rPr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750"/>
    </w:tblGrid>
    <w:tr>
      <w:trPr/>
      <w:tc>
        <w:tcPr>
          <w:tcW w:w="8472" w:type="dxa"/>
          <w:tcBorders/>
        </w:tcPr>
        <w:p>
          <w:pPr>
            <w:pStyle w:val="Normal"/>
            <w:rPr/>
          </w:pPr>
          <w:r>
            <w:rPr>
              <w:sz w:val="16"/>
              <w:szCs w:val="16"/>
            </w:rPr>
            <w:t>Umowa LI/2015 –zał. nr 1  do Rozliczenie zadania zrealizowanego w ramach linii kredytowej z dotacją o symbolu LI/2015</w:t>
          </w:r>
        </w:p>
        <w:p>
          <w:pPr>
            <w:pStyle w:val="Footer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</w:tc>
      <w:tc>
        <w:tcPr>
          <w:tcW w:w="17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  <w:p>
          <w:pPr>
            <w:pStyle w:val="Footer"/>
            <w:jc w:val="right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  <w:p>
          <w:pPr>
            <w:pStyle w:val="Footer"/>
            <w:jc w:val="right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  <w:p>
          <w:pPr>
            <w:pStyle w:val="Footer"/>
            <w:jc w:val="right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  <w:t xml:space="preserve">Strona </w:t>
          </w:r>
          <w:r>
            <w:rPr>
              <w:rFonts w:cs="Arial" w:ascii="Arial" w:hAnsi="Arial"/>
              <w:color w:val="80808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808080"/>
            </w:rPr>
            <w:instrText xml:space="preserve"> PAGE </w:instrTex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808080"/>
            </w:rPr>
            <w:t>1</w: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end"/>
          </w:r>
          <w:r>
            <w:rPr>
              <w:rFonts w:cs="Arial" w:ascii="Arial" w:hAnsi="Arial"/>
              <w:color w:val="808080"/>
              <w:sz w:val="10"/>
              <w:szCs w:val="10"/>
            </w:rPr>
            <w:t xml:space="preserve"> z </w:t>
          </w:r>
          <w:r>
            <w:rPr>
              <w:rFonts w:cs="Arial" w:ascii="Arial" w:hAnsi="Arial"/>
              <w:color w:val="80808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808080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808080"/>
            </w:rPr>
            <w:t>1</w:t>
          </w:r>
          <w:r>
            <w:rPr>
              <w:sz w:val="10"/>
              <w:szCs w:val="10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655" w:leader="none"/>
      </w:tabs>
      <w:jc w:val="right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załącznik nr 1 </w:t>
    </w:r>
  </w:p>
  <w:p>
    <w:pPr>
      <w:pStyle w:val="Header"/>
      <w:jc w:val="right"/>
      <w:rPr/>
    </w:pPr>
    <w:r>
      <w:rPr>
        <w:sz w:val="20"/>
        <w:szCs w:val="20"/>
      </w:rPr>
      <w:tab/>
      <w:tab/>
      <w:t xml:space="preserve">          do Rozliczenia zadania- Linia L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5:00Z</dcterms:created>
  <dc:creator>Malkowski Marek</dc:creator>
  <dc:description/>
  <cp:keywords/>
  <dc:language>en-US</dc:language>
  <cp:lastModifiedBy>Jolanta Żabińska</cp:lastModifiedBy>
  <cp:lastPrinted>2015-05-15T12:40:00Z</cp:lastPrinted>
  <dcterms:modified xsi:type="dcterms:W3CDTF">2015-05-19T08:15:00Z</dcterms:modified>
  <cp:revision>2</cp:revision>
  <dc:subject/>
  <dc:title>______ dnia 10</dc:title>
</cp:coreProperties>
</file>